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форме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эксперт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емки-сдачи оказа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договору на оказание эксперт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от имени Минсельхоза Росс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действующий(ая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паспорт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ем выдан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 дальнейшем   Эксперт,  с  другой  стороны (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-   Стороны),  составили  настоящий  Акт  о 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е  услуги  по  договору   на  оказание  экспертных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_ г. N _______ (далее - Договор) оказа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   объеме    и    подтверждены    протоколом     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Комиссия) от "__" ____________ 200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 услуг   Эксперта   осуществляется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 12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 г.  N  509  "О порядке оплаты   труда независимых экспер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емых в составы аттестационной и конкурсной комиссий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по   соблюдению   требований   к  служебному  п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государственных гражданских  служащих и у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ликта   интересов,  образуемых  федеральными 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" из расчета 80 (восьмидесяти) рублей в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ительность заседания Комиссии составила __ ч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за оказанные экспертные услуги составля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) рублей 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сельхоз  России  по  объему  и качеству оказанных Экспе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претензий не им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Актом  Стороны  подтверждают надлежащее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сельхоз России:                    Экспе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/________/       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(Ф.И.О.)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3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оказанных услуг по договору на оказание экспертных услуг (приложение к примерной форме договора на оказание эксперт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