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эксперт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6 г. N САЭ-3-15/84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емки-сдачи оказан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оговору на оказание эксперт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 200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имени Заказчика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(ая) на основании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 паспорт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  Исполнитель, с другой стороны  (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   Стороны),  составили  настоящий   Акт  о 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е услуги по договору на  оказание   экспертных    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N ____ (далее - Договор) оказаны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и подтверждены протоколом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Комиссия) от "__" _____________ 200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услуг   Эксперта   осуществляетс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 от 12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.  N  509  "О порядке оплаты  труда независимых  экспер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мых в составы аттестационной и конкурсной комисси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по   соблюдению   требований   к  служебному  п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государственных гражданских служащих и у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ликта   интересов,  образуемых  федеральными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" из расчета 80 (восьмидесяти) рублей в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заседания  Комиссии  составила __ ч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за оказанные экспертные услуги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) рублей __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по  объему  и  качеству оказанных Исполнителем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не им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Актом  Стороны  подтверждают надлежащее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 _________/ __________    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(подпись)    (Ф.И.О.)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0</Characters>
  <CharactersWithSpaces>2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ая налоговая служба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оказанных услуг по договору на оказание экспертных услуг (приложение к примерной форме договора на оказание эксперт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