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рыболов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сентября 2007 г. N 38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ИЕМКИ-СДАЧИ ОКАЗАННЫХ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 ДОГОВОРУ НА ОКАЗАНИЕ ЭКСПЕРТНЫХ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т "__" ________ 200_ г.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г. Москва       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, от имени Росрыболовств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, действующий(ая)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 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, паспорт 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)                               (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кем выдан и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в   дальнейшем   Эксперт,  с   другой  стороны  (вмес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е - Стороны),   составили   настоящий   Акт   о  том,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ные услуги по договору  на   оказание   экспертных   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 200_ г. N ___ (далее - Договор) оказаны  в  пол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е и подтверждены протоколом заседания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лное наименование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Комиссия) от "__" ________ 200_ г. N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лата   услуг   Эксперта   осуществляется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 Правительства  Российской  Федерации от 12 авгу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5  г.  N  509  "О  порядке  оплаты труда независимых экспер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ючаемых в составы аттестационной и конкурсной комиссий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  по   соблюдению   требований   к  служебному  повед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х государственных гражданских служащих и  урегулир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фликта   интересов,  образуемых  федеральными  государств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ми" из расчета 80 (восьмидесяти) рублей в ча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олжительность заседания Комиссии составила ___ ч 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лата за оказанные экспертные услуги составляет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циф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___________________) рублей __ копе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срыболовство  по объему и качеству оказанных Экспертом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тензий не име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 Актом  Стороны  подтверждают  надлежащее вы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й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рыболовство:                       Эксперт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/__________/________/    _____________/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)  (подпись)  (Ф.И.О.)   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0</Words>
  <Characters>2680</Characters>
  <CharactersWithSpaces>22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7:00Z</dcterms:created>
  <dc:creator>Министерство сельского хозяйства Российской Федерации~Федеральное агентство по рыболовству</dc:creator>
  <dc:description/>
  <dc:language>en-US</dc:language>
  <cp:lastModifiedBy/>
  <dcterms:modified xsi:type="dcterms:W3CDTF">2011-10-30T05:47:00Z</dcterms:modified>
  <cp:revision>2</cp:revision>
  <dc:subject>Акт</dc:subject>
  <dc:title>Акт приемки-сдачи оказанных услуг (приложение к договору на оказание экспертных услуг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