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Приказом МОФОМС от 04.02.2008 N 18, в котором приведена данная форма, введен в действие с 1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ключения медицинских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еречень медицинских учрежд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вующих в реализации Москов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астной программы обязате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дицинского страхования, и 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ключения из данного перечн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ИЕМКИ-СДАЧИ ПРИКЛАДНОГО ПРОГРАММНОГО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 УЧЕТУ ОКАЗАННОЙ МЕДИЦИНСКОЙ ПОМОЩИ И ФОРМИР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ОКУМЕНТАЦИИ, НЕОБХОДИМОЙ ДЛЯ УЧАСТИЯ В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МОСКОВСКОЙ ОБЛАСТНОЙ ПРОГРАММЫ ОМ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медицинск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вело в эксплуатацию прикладное программное обеспечение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следующими характеристикам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 подготовки   учетной   и   отчетной   документации   в  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требованиями,  утвержденными  для медицинских  учреждений, работающих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му медицинскому страхованию в Московской обла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денная проверка выполненных работ установи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вод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медицинского учреждени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, подпись ответстве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МОФОМС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, должность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страховой медицинской организаци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.И.О., 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7</Words>
  <Characters>2389</Characters>
  <CharactersWithSpaces>20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7:00Z</dcterms:created>
  <dc:creator>Государственное учреждение Московской области «Московский областной фонд обязательного медицинского страхования»</dc:creator>
  <dc:description/>
  <dc:language>en-US</dc:language>
  <cp:lastModifiedBy/>
  <dcterms:modified xsi:type="dcterms:W3CDTF">2011-10-30T05:47:00Z</dcterms:modified>
  <cp:revision>2</cp:revision>
  <dc:subject>Акт</dc:subject>
  <dc:title>Акт приемки-сдачи прикладного программного обеспечения по учету оказанной медицинской помощи и формированию документации, необходимой для участия в реализации Московской областной программы ОМ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