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приемки-сдачи работ по созданию компьютер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351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</w:t>
              <w:br/>
              <w:t xml:space="preserve">сопутствующих услуг </w:t>
              <w:br/>
              <w:t xml:space="preserve">&lt;1&gt;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рабо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>числе НД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деталей,      </w:t>
              <w:br/>
              <w:t xml:space="preserve">материалов    </w:t>
              <w:br/>
              <w:t xml:space="preserve">исполните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пление коробов   </w:t>
              <w:br/>
              <w:t xml:space="preserve">кабельных трасс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тяже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настенной    </w:t>
              <w:br/>
              <w:t xml:space="preserve">консол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поворотов    </w:t>
              <w:br/>
              <w:t>металлических лот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пление трубы ПВХ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ссиров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гутирование каб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адка кабел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кабеля вне   </w:t>
              <w:br/>
              <w:t xml:space="preserve">здания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розеток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ка розеток  </w:t>
              <w:br/>
              <w:t xml:space="preserve">и порт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им коннектор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шкаф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ссирование патч- </w:t>
              <w:br/>
              <w:t xml:space="preserve">панел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ка оптических   </w:t>
              <w:br/>
              <w:t xml:space="preserve">волокон в боксе/    </w:t>
              <w:br/>
              <w:t xml:space="preserve">муфт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сплайсов  </w:t>
              <w:br/>
              <w:t xml:space="preserve">оптических волокон  </w:t>
              <w:br/>
              <w:t xml:space="preserve">в боксе/муф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цовка           </w:t>
              <w:br/>
              <w:t xml:space="preserve">Оптического волокна </w:t>
              <w:br/>
              <w:t xml:space="preserve">клеевым способо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ивка бетонных   </w:t>
              <w:br/>
              <w:t xml:space="preserve">и кирпичных сте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бивка межэтажного</w:t>
              <w:br/>
              <w:t xml:space="preserve">канал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борка и установка</w:t>
              <w:br/>
              <w:t xml:space="preserve">фальшпотолк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уги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за работы, услуги, материалы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 _______ руб.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ьютерная  сеть  создана  в срок и без замечаний (или: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работками: _____________. Срок для устранения - 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ть   отвечает  установленным  Заказчиком  требованиям,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    и    нормам   законодательства,   исправна,   протестиров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а, оборудование опломбировано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, консультации по выбору архитектуры сети, активного и пассивного сетевого оборудования, тестирование, ввод в эксплуатацию (пусконаладочные операции), инструктаж персонала Заказчика,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банов О.М.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работ по созданию компьютерной сети (приложение к договору на выполнение работ по монтажу и наладке компьютерных се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