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2 г. N 4757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СДАЧИ РАБОТ ПО СТРАХОВАНИЮ НЕ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ВАЕМЫХ В АРЕ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 ____________ 2002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том, что _______________ (Страховщик) в соответствии с Генеральным полисом (договором страхования) от ___________ 2002 г. N _________ оформил Сертификаты страхования (Страховые полисы) согласно нижеприведенному перечн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НЫХ СТРАХОВЫХ ПОЛИСОВ (СЕРТИФИКАТОВ СТРАХ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106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ахового      </w:t>
              <w:br/>
              <w:t xml:space="preserve">полиса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формления       </w:t>
              <w:br/>
              <w:t xml:space="preserve">Страхового полиса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ого      </w:t>
              <w:br/>
              <w:t xml:space="preserve">взноса 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выполненными  объемами  работ  подлежат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у страховые взносы на сумму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: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: ___________           Генеральный директо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_________)                               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: ___________  Главный бухгалтер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_________)                     (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Департамент имущества г. Москвы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работ по страхованию нежилых помещений, сдаваемых в аренд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