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-сдачи выполненных работ (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исполнение  договора  подряда (возмездного оказания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 ____ г. Подрядчик (Исполнитель) -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- сдает, а Заказчик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следующие работы (услуги)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чество работ (услуг) проверено Заказчиком в присутствии Подрядчика (Исполнителя) и соответствует требованиям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боты (услуги) надлежащим образом оформлены и приняты (сданы) комплек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ответствии с пунктом _____ договора Заказчик оплачивает работы (услуги) Подрядчика (Исполнителя) в размере ___________ руб. в течение _____ дней после подписания настоящего акта (при подписании 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гласно пункту _____ договора работы (услуги) выполняются иждивением Заказчика (с использованием его материалов, средств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для выполнения договора Заказчик не предоставил необходимые материалы (средства), они были приобретены Подрядчиком (Исполнителем) за свой счет и подлежат оплате Заказчик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025"/>
        <w:gridCol w:w="1890"/>
        <w:gridCol w:w="2834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(средства)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роме того, Заказчик оплачивает произведенные Подрядчиком (Исполнителем) материалы (средства) в размере ________________ руб. в течение _____ дней после подписания настоящего акта (при подписании настоящего ак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: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(Исполнитель)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8</Characters>
  <CharactersWithSpaces>1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ЗАО «Юринформ В»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работ (услуг) (приложение к договору подряда (возмездного оказания услуг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