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здании и содержании зел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аждений в Мытищин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СДАЧИ САДОВО-ПАРКО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ытищи                            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авилами производства и приемки работ при благоустройстве территории (СНиП, ч. 111-10-75) комиссия в составе представителей подрядчика, заказчика, автора проекта, эксплуатирующей организации и представителя общества охраны природы составила настоящий акт в том, что на объекте _______________ в течение _________ 200_ года выполнены в соответствии с проектом озеленительные и другие работы на площади 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высажено ____ шт. деревьев в возрасте ____ лет, ________ шт. кустарников, устроено ______ кв. м газона, ________ кв. м дорожек с мягкими покрытиями, ________ кв. м дорожек с твердыми покрытиями, _____ кв. м площадок с мягким покрытием (в том числе _____ кв. м спортивных плоскостных сооружений), _____ кв. м площадок с твердым покрытием (в том числе ______ кв. м спортивных плоскостных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о наружное кабельное освещение ______ м, установлено ______ шт. светильников. Уложено дренажных сетей из асбестоцементных труб ____ м, установлено _______ шт. бетонных колодцев. Приживаемость деревьев составила _____%, кустарников - _____%. Состояние газона ______, дорожек _____, площадок _____________. В целом состояние объект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в эксплуатацию осуществлена согласно настояще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 проек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ирующая организац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П "Экология"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П "Зеленый щит"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садово-парковых работ в Мытищ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