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остановлением Правительства Москвы от 17.02.2004 N 91-ПП, в которых приведена данная форма, введены в действие с 15 марта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ГСН 6.03-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ЕМКИ СИСТЕМЫ ОПЕРАТИВНОГО ДИСТАНЦИО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ОДК) УВЛАЖНЕНИЯ ППУ ИЗОЛЯЦИИ ТРУБОПРОВ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ы, нижеподписавшиеся 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я раб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сплуатационной организации и фирмы поставщи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по  результатам  проверки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 и  измерений  смонтированной  и  представленной к с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ОДК ППУ изоляции трубопров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йон теплосе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проекта/контра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участка теплотрасс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магистрал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хнология прокладк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ТЕХНИЧЕСКИ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тическая длина подающего   Д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убопровода (диаметр)        Д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исполнительной             Д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ции                  Д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тическая длина обратного   Д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убопровода (диаметр)        Д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исполнительной             Д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ции                  Д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ина сигнальной линии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подающему трубопроводу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 исполнительной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ции без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единительных кабелей)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ина сигнальной линии по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тному трубопроводу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 исполнительной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ции без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единительных кабелей)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зические длины                 Т.1            Т.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единительных кабелей           Т.2            Т.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ез подключения измерительных    Т.3            Т.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боров (по факту)              Т.4            Т.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РЕЗУЛЬТАТЫ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лектрические длины              Т.1            Т.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единительных кабелей для       Т.2            Т.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ключения измерительных        Т.3            Т.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боров (по факту)              Т.4            Т.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го длина кабелей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локатор повреж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ина сигнальной линии по     _______________ 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ающему трубопроводу        _______________ 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 исполнительной            _______________ 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ции/фактическая)     _______________ 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измерений на /под/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трольных точках,     /обр/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ина сигнальной линии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противление          /под/                         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игнального провода    /обр/                         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т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противление ППУ      /под/           Мом                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оляции между         /обр/           Мом                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игнальным проводом и                  Мом                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убой                                 Мом                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ьзуемые приборы          Локатор повреждений       Завод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троля                      Локатор повреждений       Завод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3.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 Строительно-монтажные  работы  по  системе  ОДК увлаж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яции выполнены (ненужное зачеркнуть): в полном объеме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 проек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ребовани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е в полном объ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 отклонениям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2. Замечания, отклонения от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3. Система ОДК увлажнения ППУ изоляции     ПРИНЯТА/НЕ ПРИНЯ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 работ:     Эксплуатационная    От фирмы постав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     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     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     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ча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ючевые  слова:  тепловые   сети,  стальные   трубы,  изоляци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ополиуретана, прокладка бесканальная, надземн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7</Words>
  <Characters>5936</Characters>
  <CharactersWithSpaces>5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Правительство Москвы</dc:creator>
  <dc:description/>
  <dc:language>en-US</dc:language>
  <cp:lastModifiedBy/>
  <dcterms:modified xsi:type="dcterms:W3CDTF">2011-10-30T05:46:00Z</dcterms:modified>
  <cp:revision>2</cp:revision>
  <dc:subject>Акт</dc:subject>
  <dc:title>Акт приемки системы оперативного дистанционного контроля (СОДК) увлажнения ППУ изоляции труб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