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 бак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умуляторов горячей воды в систе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теплоснаб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КИ СКРЫТЫХ РАБОТ ПО ПОДГОТОВКЕ ПОВЕРХНОСТИ МЕТАЛ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НАНЕСЕНИЯ ЛАКОКРАСОЧНОГ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- главный инженер орган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маст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ный  осмотр  и проверку качества подготовки поверх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а бака - аккумулятора N _______ для нанесения лакокрас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. Состояние внутренней поверхности ба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тепень подготовки поверхности и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ожности проведения окрасоч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_____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экземпляр направл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экземпляр - в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 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5:46:00Z</dcterms:modified>
  <cp:revision>2</cp:revision>
  <dc:subject>Акт</dc:subject>
  <dc:title>Акт приемки скрытых работ по подготовке поверхности металла бака — аккумулятора горячей воды для нанесения лакокрасочного покры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