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резервуаров дл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дкого топлива и горячей вод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е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1.526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утвер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 скрытых работ по подготовке поверхности метал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нанесения лакокрасочных по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- главный инженер нефтебаз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номер нефтебазы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маст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ный  осмотр и проверку качества подготовки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а резервуара РВС N ____________ для нанесения лакокрас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. Состояние внутренней поверхности резервуара РВ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тепень подготовки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заключение о возможности проведения окрасоч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_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емпляр направле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емпляр - в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 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скрытых работ по подготовке поверхности металла для нанесения лакокрасочных покры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