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.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м по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емке строительных и монта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ри электрификации желез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стройства контактной сети)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Н ЦЭ 12-0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емки сопряжений анкерных участков (А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н (станция)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6"/>
        <w:gridCol w:w="1485"/>
        <w:gridCol w:w="2024"/>
        <w:gridCol w:w="1216"/>
        <w:gridCol w:w="945"/>
        <w:gridCol w:w="1214"/>
        <w:gridCol w:w="946"/>
        <w:gridCol w:w="943"/>
      </w:tblGrid>
      <w:tr>
        <w:trPr>
          <w:trHeight w:val="108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сопряга-</w:t>
              <w:br/>
              <w:t xml:space="preserve">емых    </w:t>
              <w:br/>
              <w:t>анкерных</w:t>
              <w:br/>
              <w:t>участков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соп-</w:t>
              <w:br/>
              <w:t xml:space="preserve">ряжения </w:t>
              <w:br/>
              <w:t xml:space="preserve">(изоли- </w:t>
              <w:br/>
              <w:t xml:space="preserve">рующее, </w:t>
              <w:br/>
              <w:t>неизоли-</w:t>
              <w:br/>
              <w:t xml:space="preserve">рующее)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тояние</w:t>
              <w:br/>
              <w:t xml:space="preserve">в плане  </w:t>
              <w:br/>
              <w:t xml:space="preserve">между КП </w:t>
              <w:br/>
              <w:t xml:space="preserve">каждой  </w:t>
              <w:br/>
              <w:t>ветви АУ в</w:t>
              <w:br/>
              <w:t>переходном</w:t>
              <w:br/>
              <w:t xml:space="preserve">пролете  </w:t>
              <w:br/>
              <w:t xml:space="preserve">(допуск  </w:t>
              <w:br/>
              <w:t>+/- 10 мм)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изонтальное</w:t>
              <w:br/>
              <w:t xml:space="preserve">расстояние  </w:t>
              <w:br/>
              <w:t xml:space="preserve">между     </w:t>
              <w:br/>
              <w:t xml:space="preserve">внутренними  </w:t>
              <w:br/>
              <w:t xml:space="preserve">рабочими   </w:t>
              <w:br/>
              <w:t xml:space="preserve">контактными  </w:t>
              <w:br/>
              <w:t xml:space="preserve">проводами   </w:t>
              <w:br/>
              <w:t xml:space="preserve">сопрягаемых  </w:t>
              <w:br/>
              <w:t xml:space="preserve">ветвей АУ в  </w:t>
              <w:br/>
              <w:t xml:space="preserve">переходном  </w:t>
              <w:br/>
              <w:t xml:space="preserve">пролете    </w:t>
              <w:br/>
              <w:t xml:space="preserve">(допуск    </w:t>
              <w:br/>
              <w:t xml:space="preserve">+/- 10 мм)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ышение КП, </w:t>
              <w:br/>
              <w:t xml:space="preserve">отходящих на   </w:t>
              <w:br/>
              <w:t xml:space="preserve">анкеровку, над </w:t>
              <w:br/>
              <w:t xml:space="preserve">рабочим прово- </w:t>
              <w:br/>
              <w:t xml:space="preserve">дом у переход- </w:t>
              <w:br/>
              <w:t xml:space="preserve">ных опор       </w:t>
              <w:br/>
              <w:t xml:space="preserve">(допуск        </w:t>
              <w:br/>
              <w:t xml:space="preserve">+/- 40 мм)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по  </w:t>
              <w:br/>
              <w:t>вертикали между</w:t>
              <w:br/>
              <w:t xml:space="preserve">НТ рабочей и   </w:t>
              <w:br/>
              <w:t xml:space="preserve">отходящей вет- </w:t>
              <w:br/>
              <w:t>вей на переход-</w:t>
              <w:br/>
              <w:t xml:space="preserve">ных опорах     </w:t>
              <w:br/>
              <w:t>сопряжения (до-</w:t>
              <w:br/>
              <w:t>пуск +/- 20 мм)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золи-</w:t>
              <w:br/>
              <w:t xml:space="preserve">рующее  </w:t>
              <w:br/>
              <w:t>сопряже-</w:t>
              <w:br/>
              <w:t xml:space="preserve">ни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оли-</w:t>
              <w:br/>
              <w:t>рующее</w:t>
              <w:br/>
              <w:t>сопря-</w:t>
              <w:br/>
              <w:t xml:space="preserve">жение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золи-</w:t>
              <w:br/>
              <w:t xml:space="preserve">рующее  </w:t>
              <w:br/>
              <w:t>сопряже-</w:t>
              <w:br/>
              <w:t xml:space="preserve">ние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оли-</w:t>
              <w:br/>
              <w:t>рующее</w:t>
              <w:br/>
              <w:t>сопря-</w:t>
              <w:br/>
              <w:t xml:space="preserve">жение 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раб (мастер) ЭМП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1</Characters>
  <CharactersWithSpaces>1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46:00Z</dcterms:modified>
  <cp:revision>2</cp:revision>
  <dc:subject>Акт</dc:subject>
  <dc:title>Акт приемки сопряжений анкерных участков при электрификации железных дорог (устройства контактной се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