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судна в ремо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и ___________, в дальнейшем именуемого "Заказчик", капитан и старший механик судна ____________, действующие на основании ___________, и представитель судоремонтного завода, в дальнейшем именуемого "Подрядчик", ___________, действующ__ на основании ____________, составили настоящий документ для подтверждения того, что в соответствии с договором N ____ от "___"_______ ____ г. Заказчик доставил, а Подрядчик принял судно ______________ для осуществления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ЗАО «Юринформ В»</dc:creator>
  <dc:description/>
  <dc:language>en-US</dc:language>
  <cp:lastModifiedBy/>
  <dcterms:modified xsi:type="dcterms:W3CDTF">2011-10-30T05:46:00Z</dcterms:modified>
  <cp:revision>2</cp:revision>
  <dc:subject>Акт</dc:subject>
  <dc:title>Акт приемки судна в ремонт (приложение к договору подряда на ремонт суд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