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12.0182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ки судна на ремонт и от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проекта, тип 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капит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шкип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редстав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ятия - владельца суд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 - исполнителя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по приказу N ________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с участием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подпис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хран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я СЭ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 осмотр  указанного  выше  судна  для  определения ег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имнему отстою и _____________ ремонту с зимовко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ремонта)                       (условия зим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плаву, слип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установлено, что судно приведено в зимовочное состоя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бортные отверстия утепл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особ уте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опливные и масляные цистерны зачищен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характер зачис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юмы (для танкеров - грузовые танки) зачищ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характер зачис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хническая документация для производства ремонта переда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310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монта или рабо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удовой  инвентарь  и  оборудование  согласно  описи сданы на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сполнителя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удовой инвентарь, оставшийся на судне, складирован в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опломб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собые за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судно  считается  принятым  на  ремонт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ой.   С   момента   подписания   настоящего   Акта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отстоя и охрану судна согласно Договору между судовладельц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оборудования  и  инвентаря, принятого  на  склад предприят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но сд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н (шкипер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6</Characters>
  <CharactersWithSpaces>3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судна внутреннего водного транспорта на ремонт и отс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