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212.0182-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ки судна в эксплуатацию из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апитально-восстановительного)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N проекта, наименование и тип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ункт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   члены  приемочной  комиссии,  действующ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риказа __________________________ N 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N приказ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о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председате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: капитана (шкипер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к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сдаточной комиссии 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 -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приказом от _________________________ N ___________ подряд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испыт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 и наимено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рове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от ____________ N _______ и приложений к нему у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процессе  ремонта  судна  выполнены  работы  (перечень ремо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105"/>
        <w:gridCol w:w="4861"/>
      </w:tblGrid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когда утверждена документация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отступлений от техническ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чество ремонта по основным элементам суд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Элементы судна             │ Оценка качества 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</w:t>
      </w:r>
      <w:r>
        <w:rPr/>
        <w:t>ремонта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ус 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стройки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ые устройства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двигатели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У и автоматические системы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ые технические средства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ного отделения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лубные механизмы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ители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ые системы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орудование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связи и электрорадионавигации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устройства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ачество ремонта по судну в цело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ценка ка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соответствии  с  руководящими  документами,  Правилами Регис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ми   правилами  для  речных  судов,  руководящими  документам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ю,  состоянию  и  срокам  подлежат  проверке  следующие документ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и помещ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именование                     │Наличие, состоя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сроки, замеч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ые документы и документы контрольно-надзорных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формуляры и паспорта механизмов, систем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уры связи и электрорадионавигации, штурманских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ов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ая и общесудовая документация и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производство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урманская   документация, поправки   штурманских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лектрорадионавигационных приборов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лицы сигналопроизводства, маневренных элементов и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виации магнитных компасов и радиопеленгаторов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вигационные карты и пособия, их корректура согласн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ам корректуры адм. N 9038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ые расписания по заведованиям и по тревогам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е карточки,  отработанность действий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омплектованность штатами, дипломы, свидетельства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ия трюмов, люков, лазов, а также двери,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люминаторы и другие отверстия в палубных и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непроницаемых переборках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аска и маркировка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асательное оборудование и снабжение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ое и противопожарное оборудование и снабжение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удовое снабжение и ЗИП к техническим средствам,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м, аппаратуре связи и электронавигации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: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ые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ые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е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енная и спецодежда, культ-, спортинвентарь,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ой и мягкий инвентарь, посуда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удно  полностью обеспечено спасательными и сигнальными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вигационными  приборами, инструментами, буксирными и швартовными трос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ом аварийного инструмента, противопожарным снабжением и материал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норм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 судно передана отчетная документация по ремонт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 судно выданы запасные части, инструменты и инвентарь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есению в инвентарную книгу согласно описи снаб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На основании результатов осмотра, проверки и испытаний установл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удно ___________________________ полностью подготовлено к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ип и наимено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момента  подписания  настоящего  Акта риски, связанные с судном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м  собственности,  переходят  к судовладельцу, а судно переходит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капитана (командир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- исполнителя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ответственность  за  качество выполненных работ. По судам, прошед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и капитальный ремонт, организация - исполнитель ремонта гарант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выполненных ею работ в течение шести полных навигационных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бязана  в  технически  возможно  короткий  срок  за свой счет ис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,    повреждения   и   поломки,   вызванные   недоброкаче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м   работ,  применением  несоответствующих  или  нека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, изделий и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замечания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и:                                       Сд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5</Words>
  <Characters>9129</Characters>
  <CharactersWithSpaces>7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транспорта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судна внутреннего водного транспорта в эксплуатацию из среднего (капитально-восстановительного)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