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по геодезическ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КИ ТОПОГРАФО-ГЕОДЕЗИЧЕСКИ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ЩИХ ОБЯЗАТЕЛЬНОЙ КОНЦЕНТРАЦИИ В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РЕГИОНАЛЬНЫХ КАРТОГРАФО-ГЕОДЕЗИЧЕСКИХ ФОН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СЛУЖБЫ И ВЫПОЛНЕННЫ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19__  - 19__ гг.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и (республики в составе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"   " ____________ 1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а топографо-геодезических работ, исполненны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дена комиссией, образова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цией государственного геодезического надзор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предъявлены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пографо-геодезические работы стоимостью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сок предъявленных к сдаче работ,  перечень материалов, 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их    планов,    схемы    размещения    работ    и  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ведомственной   приемки   работ   приводятся   в  приложения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-разрешение   на   производство  топографо-геоде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выдано  ______________ инспекцией госгеонадзора " "__________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 No. ________ на сумму___________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ящими  нормативно-техническими актами при выполн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Инструкция  по  топографической  съемке  в масштабах  1:5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:2000, 1:1000, 1:500, изд. 198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НиП 1.02.07-8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Инструкция по нивелированию I, II, III, IV классов, изд. 19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Условные  знаки  для топографических планов масштабов 1:5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:2000, 1:1000, 1:500, изд. 197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 работ осуществляется начальником парт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главным специалистом отдела изыскан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а  завершенных  работ осуществлена технической комисси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от " " _______ 19 __ г. с оценко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предъявленных  к приемке  топографо-геодезических  работ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и комиссией приняты следующ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o.│  Виды исполненных    │    Объем работ     │   Качество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работ          ├─────────┬──────────┼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</w:t>
      </w:r>
      <w:r>
        <w:rPr/>
        <w:t>в натур. │стоимость,│полевых│камер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</w:t>
      </w:r>
      <w:r>
        <w:rPr/>
        <w:t>выражении│тыс. руб.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Триангуляция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олигонометрия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 кл.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олигонометрия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 раз.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Полигонометрия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 раз.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ивелирование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III кл.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Нивелирование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IV кл.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Топографическая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ъемка м-ба 1: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сечением рельефа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Топографическая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ъемка м-ба 1:    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сечением рельефа    │  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┴─────────┴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ринято работ на 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предъявленных  работ  комиссией не приняты работы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____________  тысяч  рублей,  как  не подлежащие концен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опографо-геодезическом фон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ы  и объемы исполненных работ,  технология и смет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ехническому проекту, согласованному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   госгеонадзора,   а   также    действующим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по принятым рабо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Топографо-геодезические  работы,  стоимостью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тысяч рублей,  выполненные 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    о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требованиям  общеобязательных  технических инструк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   комиссией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госгео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Технический  отчет  по  выполненным работам подлежит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еонадзора,   Центральному   картографическому   фонду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ргану архитектуры и градостроительства (только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   пунктов)    и   заказчику    в   лице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Топографические   планы   со  всем  делопроизводством 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на  сохранность  главному  архитектору горо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остаются  на  хранении  в фондах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передаются 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писок топографических планов с оценкой качества - 1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артограмма участка работ масштаба 1:100 000     - 1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Акт внутриведомственной приемки работ            -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10</Characters>
  <CharactersWithSpaces>6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геодезии и картограф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топографо-геодезических работ, подлежащих обязательной концентрации в федеральном или региональных картографо-геодезических фондах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