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в Федер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е геодезии и картограф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вок топографо-геодез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артографической продукции (вы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, оказания услуг) для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нуж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ФГУ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ПРИЕМ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дукции, произведенной и отгруж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государственному контракту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осударственным унитарным предприят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осударственный контракт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регистрационный N 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укция,  перечисленная  в товарной  накладной  N 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,  соответствует  требованиям  норматив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х  документов,  принята  и  находится  на  ответств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и (помещена в ЦБД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К                       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                  "__" 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47</Characters>
  <CharactersWithSpaces>11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6:00Z</dcterms:created>
  <dc:creator>Федеральное агентство геодезии и картографии</dc:creator>
  <dc:description/>
  <dc:language>en-US</dc:language>
  <cp:lastModifiedBy/>
  <dcterms:modified xsi:type="dcterms:W3CDTF">2011-10-30T05:46:00Z</dcterms:modified>
  <cp:revision>2</cp:revision>
  <dc:subject>Акт</dc:subject>
  <dc:title>Акт приемки топографо-геодезической и картографической продукции, произведенной и отгруженной по государственному контракту федеральным государственным унитарным предприят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