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ТТ-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электростанции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(заместитель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электр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КИ ТВЕРДОГО И ЖИДКОГО ТОПЛИВА ВЗВЕШИ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 нижеподписавшиеся,  начальник  (заместитель начальника)  ТТ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 учетчик топлива ____________________, буду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на приемку твердого (жидкого) топлива по количеств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м представителя общественности электростанц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в цехе __________________ в должност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решения заводского  (профсоюзного) 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зависимо от профсоюза) от __________________ 199_ г.,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  ____,   предупрежденные   об  ответственности  за 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 не  соответствующей  действительности,  ознакомле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  Госарбитража    СССР   о  порядке   приемки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-технического    назначения    и   товаров    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по количеству No. П-6  и  договором  на  поставку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Акт  о   приемке   топлива,   прибывшег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электростанции)        (дата,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пливо  прибыло  в исправных железнодорожных вагонах (цистерн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признаков хищения и утраты в пу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вешивание  топлива  производилось  по  вагонам,  цистернам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е вагонов,  цистерн,  по маршруту в целом (ненужное зачеркнуть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 ч __  мин.   до  __  ч __  мин.   на  железнодорожных  весах 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заводской номер _________________, аттест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принятых в эксплуатацию 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, месяц, год)                             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их поверку ______________________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андарт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ом     на    поставку    топлива    вызов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 для участия в его приемке не предусмотр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ы  определения  массы  топлива  при  приемке привед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1"/>
        <w:gridCol w:w="809"/>
        <w:gridCol w:w="811"/>
        <w:gridCol w:w="539"/>
        <w:gridCol w:w="810"/>
        <w:gridCol w:w="541"/>
        <w:gridCol w:w="809"/>
        <w:gridCol w:w="541"/>
        <w:gridCol w:w="809"/>
        <w:gridCol w:w="676"/>
        <w:gridCol w:w="2024"/>
      </w:tblGrid>
      <w:tr>
        <w:trPr>
          <w:trHeight w:val="48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ваго-</w:t>
              <w:br/>
              <w:t xml:space="preserve">нов, </w:t>
              <w:br/>
              <w:t xml:space="preserve">цис- </w:t>
              <w:br/>
              <w:t xml:space="preserve">терн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</w:t>
              <w:br/>
              <w:t xml:space="preserve">отправ-  </w:t>
              <w:br/>
              <w:t xml:space="preserve">ления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 </w:t>
              <w:br/>
              <w:t xml:space="preserve">отпра-   </w:t>
              <w:br/>
              <w:t xml:space="preserve">витель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т-  </w:t>
              <w:br/>
              <w:t>груз-</w:t>
              <w:br/>
              <w:t xml:space="preserve">ки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а</w:t>
              <w:br/>
              <w:t>сче-</w:t>
              <w:br/>
              <w:t xml:space="preserve">тов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опре-  </w:t>
              <w:br/>
              <w:t xml:space="preserve">деления массы </w:t>
              <w:br/>
              <w:t xml:space="preserve">топлива пос-  </w:t>
              <w:br/>
              <w:t xml:space="preserve">тавщиком: об- </w:t>
              <w:br/>
              <w:t>мер, взвешива-</w:t>
              <w:br/>
              <w:t xml:space="preserve">ние (ненужное </w:t>
              <w:br/>
              <w:t xml:space="preserve">зачеркнуть)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заполнения формы для твердого топлива аналогичен заполнению формы ТТ-4 (см. Приложение 6), а для мазута - формы ТТ-9 (см. Приложение 7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1350"/>
        <w:gridCol w:w="944"/>
        <w:gridCol w:w="946"/>
        <w:gridCol w:w="945"/>
        <w:gridCol w:w="1214"/>
        <w:gridCol w:w="1080"/>
        <w:gridCol w:w="946"/>
        <w:gridCol w:w="944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>вагона,</w:t>
              <w:br/>
              <w:t>цистер-</w:t>
              <w:br/>
              <w:t xml:space="preserve">ны при </w:t>
              <w:br/>
              <w:t>взвеши-</w:t>
              <w:br/>
              <w:t xml:space="preserve">вании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топлива, т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-</w:t>
              <w:br/>
              <w:t>мое пре-</w:t>
              <w:br/>
              <w:t xml:space="preserve">дельное </w:t>
              <w:br/>
              <w:t xml:space="preserve">расхож- </w:t>
              <w:br/>
              <w:t xml:space="preserve">дение   </w:t>
              <w:br/>
              <w:t xml:space="preserve">при оп- </w:t>
              <w:br/>
              <w:t xml:space="preserve">ределе- </w:t>
              <w:br/>
              <w:t>нии мас-</w:t>
              <w:br/>
              <w:t xml:space="preserve">сы нет- </w:t>
              <w:br/>
              <w:t xml:space="preserve">то, т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естест-</w:t>
              <w:br/>
              <w:t xml:space="preserve">венной </w:t>
              <w:br/>
              <w:t xml:space="preserve">убыли, </w:t>
              <w:br/>
              <w:t xml:space="preserve">т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-</w:t>
              <w:br/>
              <w:t xml:space="preserve">тача  </w:t>
              <w:br/>
              <w:t>массы,</w:t>
              <w:br/>
              <w:t xml:space="preserve">т     </w:t>
              <w:br/>
              <w:t xml:space="preserve">(гр.  </w:t>
              <w:br/>
              <w:t xml:space="preserve">6 -   </w:t>
              <w:br/>
              <w:t>гр. 8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-</w:t>
              <w:br/>
              <w:t xml:space="preserve">ки    </w:t>
              <w:br/>
              <w:t>массы,</w:t>
              <w:br/>
              <w:t xml:space="preserve">т     </w:t>
              <w:br/>
              <w:t xml:space="preserve">(гр.  </w:t>
              <w:br/>
              <w:t xml:space="preserve">5 -   </w:t>
              <w:br/>
              <w:t>гр. 4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оприхо-</w:t>
              <w:br/>
              <w:t xml:space="preserve">дован- </w:t>
              <w:br/>
              <w:t xml:space="preserve">ного   </w:t>
              <w:br/>
              <w:t xml:space="preserve">топли- </w:t>
              <w:br/>
              <w:t xml:space="preserve">ва, т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  <w:br/>
              <w:t>топлива,</w:t>
              <w:br/>
              <w:t>подлежа-</w:t>
              <w:br/>
              <w:t xml:space="preserve">щего    </w:t>
              <w:br/>
              <w:t>списанию</w:t>
              <w:br/>
              <w:t>в преде-</w:t>
              <w:br/>
              <w:t>лах норм</w:t>
              <w:br/>
              <w:t xml:space="preserve">естест- </w:t>
              <w:br/>
              <w:t xml:space="preserve">венной  </w:t>
              <w:br/>
              <w:t>убыли, т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-</w:t>
              <w:br/>
              <w:t xml:space="preserve">нодо- </w:t>
              <w:br/>
              <w:t>рожной</w:t>
              <w:br/>
              <w:t xml:space="preserve">нак-  </w:t>
              <w:br/>
              <w:t>ладно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а, </w:t>
              <w:br/>
              <w:t>цистерны,</w:t>
              <w:br/>
              <w:t xml:space="preserve">группы  </w:t>
              <w:br/>
              <w:t xml:space="preserve">вагонов, </w:t>
              <w:br/>
              <w:t xml:space="preserve">цистерн, </w:t>
              <w:br/>
              <w:t xml:space="preserve">маршру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нак-  </w:t>
              <w:br/>
              <w:t>ладн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хожде-</w:t>
              <w:br/>
              <w:t xml:space="preserve">ние   </w:t>
              <w:br/>
              <w:t>(гр. 5</w:t>
              <w:br/>
              <w:t xml:space="preserve">- гр. </w:t>
              <w:br/>
              <w:t xml:space="preserve">4)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р   заполнения   формы   для   твердого  топлива  аналоги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ю  формы  ТТ-4  (Приложение  6),  а  для  мазута - формы ТТ-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7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остача топлива в _____________________ железнодорожных ваг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стернах)  составила __________ т.  Недостающее количество топл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ах, цистернах вместиться мог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ри      Излишки топлива в _______________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агонном         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вешивании          вагонах (цистернах) составили _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целом  по маршруту (группе) из ________________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, цистерн недостача топлива составила ____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:  Комиссия считает, что недостача топлива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т является результатом его недогруза, недол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(заместитель начальника) ТТЦ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чик (весовщик) топлива            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общественности          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выполнил ______________________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(подпись)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поступлении твердого топлива автомобильным транспортом в гр. 2 и 3 указываются данные, присущие этому тран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веденные в гр. 7 значения приняты в соответствии с [9]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веденные в гр. 8 значения норм естественной убыли твердого топлива при перевозках приняты по Приложению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акта приемки жидкого топлива форма таблицы должна соответствовать Приложению 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1</Characters>
  <CharactersWithSpaces>5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РАО «ЕЭС России»</dc:creator>
  <dc:description/>
  <dc:language>en-US</dc:language>
  <cp:lastModifiedBy/>
  <dcterms:modified xsi:type="dcterms:W3CDTF">2011-10-30T05:46:00Z</dcterms:modified>
  <cp:revision>2</cp:revision>
  <dc:subject>Акт</dc:subject>
  <dc:title>Акт приемки твердого и жидкого топлива взвешиванием на тепловых электростанциях. Форма № ТТ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