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Приложение к претензии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_"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заместитель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 ТВЕРДОГО ТОПЛИВА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посел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члены комисси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чальника смены ТТЦ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боотборщ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 участии     представителя     общественности    электр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No. _________ от "___"_________ 199_ г., ознакомле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на поставку топлива No. __________ от "___"___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струкцией  о порядке приемки продукции производствен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и товаров народного потребления по качеству" No.  П-7, Г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42-71,  в  соответствии  с указанными документами произвели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угля (торфа) марки 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т, прибывшего в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ь (торф) прибыл на станцию ________________ 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н грузополучателю "___"_______________ 199_ г. в __ ч __ мин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 накладным No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и его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и его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ы исправны. Признаков  увлажнения  атмосферными  осадками 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приемки   угля   (торфа)   обеспечивалась   его   качественна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нная  сохранность с принятием мер по предотвращению см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одновременной прод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на поставку топлива вызов представителя грузоотправител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приемке топлива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Т 10742-71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з вагонов, из пот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а и обработана проба No. ________ для химического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экземпляр  этой  пробы  отправлен  грузоотправителю,  другой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ую лабораторию, а третий - хранится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контроль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риемки __________________, окончание приемки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изведенного   химического   анализа   отобранной  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и, что  поставленный  уголь (торф)  имеет  зольность A  = 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W  = _______%  и  не соответствует  данным  удостовер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No. __________ от "___"________ 199_ г. (зольность A  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W  ________%).  Разница  в  показателях  качеств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ольности ______%, по влажности 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ка  угля  (торфа)  пониженного  качества  произошла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ленный  уголь  (торф)  принимается по показателям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настоящим   Актом,   с  уценкой  согласно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йскурантным ценам (согласно договору на поставку топли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участвующие в приемке ________________________ по каче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топл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ы  об  ответственности  за  подписание  Акта,  содер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Акт отбора и приемки твердого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анализа контрольной пр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смены ТТЦ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оотборщик ТТЦ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станции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2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твердого топлива по качеству на тепловых электростанциях (приложение к претензии по поставке твердого топлива пониженного качества на тепловых электро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