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6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КИ УСТАНОВЛЕННЫХ В СКВАЖИНЫ СТОЛБОВ (СВА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ои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технического надзора заказч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ку работ, выполненных по установке столбов (свай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буренную скважину N ______________ опоры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редъя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чие чертежи фундамента опоры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несением  на  них  всех  отклонений  от проекта,  допущ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строительства и согласованных с проектно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щий журнал работ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урнал авторского надзора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Журнал погружения столбов (свай) в скважины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Журнал бурения скважин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Акт  освидетельствования  и  приемки  полостей  пробу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важин опоры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аспорт N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 сборные железобетонные стол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ертификат N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ознакомившись   с   предъявленными   документ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в выполненные работы в натуре,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Железобетонный   столб   с  размерами  поперечного  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аметр) _______ см,  длиной  ________  м  соответствует  рабоч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ояние столба (сва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идроизоляция столба (сваи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ачество стыкования элементов столба (сваи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важина диаметром _________ м с отметкой верха __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меткой дна __________ м забурена в грунт на глубину 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ояние боковой поверхности скважин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проекту и состояние ограждения и крепл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ата установки столба (сваи) в скважин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тклонение столба (сваи) в плане вдоль моста __________ с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рек моста ____________ см, отклонение по вертикал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тметки низа столба (сваи)         верха столба (сва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 ____________________ м,        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____________________ м,        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кважина заполне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лубину ____________________________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       сопоставления       данных       на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 установленного  столба  (сваи)  с  проек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315</Characters>
  <CharactersWithSpaces>4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транспорта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установленных в скважины столбов (свай). Форма № Ф-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