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бот по капитальному ремонту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обственников помещений в многоквартирных до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муниципального жилищного фонда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одского округа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 Е.П. Алех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В ЭКСПЛУАТАЦИЮ ПОСЛЕ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объектов общего имущества МК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о. Электросталь                             "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комиссия,   назначенная   главой  городского  округа  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распоряжением  от "___" ________ 200_ г.  N  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ГЖКХ администрации городского округа Электроста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У "УМЗ"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СЖ, ЖК, ЖСК, СПК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пециализированной эксплуатацио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равилами приемки в эксплуатацию законченных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жилых зданий ВСН 42-85(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ъявлены к приемке законченные капитальным ремо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элементов многоквартирного дома 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питальный ремонт осуществлял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наименование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х ведомственную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метная документация на капитальный ремонт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утвердившего смет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монт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  окончание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должительности (месяцев или дн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рме или по план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метная   стоимость   капитального   ремонта   по  утвержденной 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 всего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  основании  осмотра  предъявленных  к приемке законченных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эле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туре  и  ознакомления с  соответствующей документацией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качества ремонтных раб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лично, хорошо, 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е  (-ый, -ую, -ое)  к  приемке  законченные (-ый, -ую, -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м ремонт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элементов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комиссии: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1</Characters>
  <CharactersWithSpaces>4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после капитального ремонта объектов общего имущества многоквартирного дома собственников помещений в многоквартирных домах, жилых помещениях муниципального жилищного фонда за счет средств бюджета городского округа Электросталь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