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округа Электросталь МО от 30.09.2008 N 372/53, в котором приведена данная форма, вступило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финансирования работ по капитальному ремонту об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собственников помещений в многоквартирных до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бюджета городского округа Электрост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с участием средств собствен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 в многоквартирном дом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Заместитель глав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ородского округа Электроста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 Е.П. Алех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ЕМКИ В ЭКСПЛУАТАЦИЮ ПОСЛЕ КАПИТАЛЬНОГО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наименование объектов общего имущества МК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о. Электросталь                               "_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ая  комиссия,   назначенная  главой   городского  округа  Электроста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области  распоряжением от  "___"_____200__ г.  N_____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 УГЖКХ   администрации   городского   округа   Электроста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МУ "УМЗ"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одрядной организац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управля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СЖ, ЖК, СПК, 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ами помещений)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пециализированной эксплуатацион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правилами  приемки  в эксплуатацию  законченных капит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ом жилых зданий ВСН 42-85(р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едъявлены к приемке законченные капитальным ремо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элементов многоквартирного дома и его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апитальный ремонт осуществлялс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изаций, их ведомственную подчин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метная документация на капитальный ремонт разработ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, утвердившего сметную докумен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Ремонтные работы осуществлены в сро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работ ____________________________ окончание рабо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должительности (месяцев или дне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орме или по плану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метная    стоимость  капитального  ремонта  по   утвержденной   см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: всего ______________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 основании  осмотра  предъявленных  к приемке  законченных капит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ом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эле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туре  и  ознакомления  с соответствующей  документацией устанавл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а качества ремонтных раб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отлично, хорошо, удовлетворитель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рабоче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ленные (-ый, -ую, -ое)  к  приемке   законченные  -ый, -ую, -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ым ремонто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элементов многоквартирного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его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в эксплуа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рабочей комиссии: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1</Words>
  <Characters>5095</Characters>
  <CharactersWithSpaces>43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05:45:00Z</dcterms:modified>
  <cp:revision>2</cp:revision>
  <dc:subject>Акт</dc:subject>
  <dc:title>Акт приемки в эксплуатацию после капитального ремонта объектов общего имущества многоквартирного дома за счет средств бюджета городского округа Электросталь Московской области с участием средств собственников помещений в многоквартирном до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