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шенных градире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2.40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В ЭКСПЛУАТАЦИЮ ПРИЕМОЧНОЙ КОМИСС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ЧЕННОЙ СТРОИТЕЛЬСТВОМ (РЕКОНСТРУКЦИЕЙ) ГРАДИР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ЭС __________________    Градирня N __________    "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приемочная комиссия, назначенна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от "__" ___________ 199_ г. N _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изация, 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изация, 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ривлеченных организац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изация, 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сперто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изация, 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ъявлена  к  приемке  в  эксплуатацию  законченная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ирня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лощадью орошения 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роительство (реконструкция) градирни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ось генеральным подрядчик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рабо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азчиком предъявлена следующая документаци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роительные и 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должительность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н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рассмотрения  представленной  документации  и 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й  к  приемке  в  эксплуатацию  градирни,  выборочной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й  и  узлов,  а  также  материалов  испытаний приемоч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роительство произведено на основан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но-сметная документация на сооружение градирн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жде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роительно-монтажные    работы    по   сооружению   (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ирни N ____________________ выполнены с оценко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цессе   сооружения   градирни   имели   место   отступления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роекта, рабочих чертежей,  строительных норм и правил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и отступления от норм продолжительности строитель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меющиеся дефекты и недоделки согласно приложению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репятствуют нормальной эксплуатации градирни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метная стоимость строительства градирни, тыс. руб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твержденной сметной документ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ая к приемке в эксплуатацию градирня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в эксплуатацию с оценко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привлеченных организаций: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ы:    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4</Characters>
  <CharactersWithSpaces>4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РАО «ЕЭС России»</dc:creator>
  <dc:description/>
  <dc:language>en-US</dc:language>
  <cp:lastModifiedBy/>
  <dcterms:modified xsi:type="dcterms:W3CDTF">2011-10-30T05:45:00Z</dcterms:modified>
  <cp:revision>2</cp:revision>
  <dc:subject>Акт</dc:subject>
  <dc:title>Акт приемки в эксплуатацию приемочной комиссией законченной строительством (реконструкцией) градир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