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пециализированная внутриведомственная форма N ФСУ-1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Утверждена МПС России от 20.01.2000 N Ш-69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огласована с Госкомстатом России от 12.01.20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N АС-1-21/00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Код формы │03048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М.П. _________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подпись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"__" ___________20__ г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АКТ N ____    "__" _____________ 20__ г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риемки в эксплуатацию рабочей комиссией закон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строительством здания, сооружения,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роизводственного или вспомогательного на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входящего в состав объек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ъект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чая комиссия, назначенна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наименование организации-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ом (решением) N ___________ от "__" ___________ 20__ год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ствуясь  Правилами приемки  в  эксплуатацию законченных строительство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силением, реконструкцией объектов федерального железнодорожного транспорта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УСТАНОВИЛА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Генеральным подрядчико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наименование организации и е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ъявлено к приемке в эксплуатацию законченное строительств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здания, сооружения,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ходящего в соста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Строительство производилось в соответствии с разрешение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дата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наименование органа, выдавшего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В строительстве принимали участ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субподрядны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их реквизиты, виды раб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 Техническая документация и  смета на  строительство разработаны ген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ектировщико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наименование организации и е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полнившим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наименование частей и разделов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субподрядными организациям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наименование организаций, их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и выполненные части и разделы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Исходные данные для проектирования выдан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учно-исследовательских, проектно-изыскательских и други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их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6. Техническая документация и смета утвержден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утвердившего документацию на объек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"__" ____________ 20__ года N 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7. Строительно-монтажные работы осуществлены в срок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чало раб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кончание раб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8. Предъявленное  к  приемке  в  эксплуатацию  здание,  сооружение, 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характеризуется следующими показателям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указать мощност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производительность, производственную площад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ротяженность, вместимость и т.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9. Установленное на объекте оборудование соответствует проекту и принято по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дивидуальных  испытаний  и  комплексных  опробований  в  количестве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ктам, перечисленным в приложен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0. Внешние   наружные   коммуникации   холодного  и  горячего  водоснабж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нализации, тепло-, газо-, энергоснабжения  и связи  обеспечивают  нормальн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эксплуатацию здания, сооружения, помещения  территориальными эксплуатацион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ями.  Перечень   справок   эксплуатационных   организаций   приведе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приложении к настояще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1. Мероприятия    по    охране    труда,    обеспечению   взрыво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жаробезопасности, охране  окружающей среды  и  антисейсмические меро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усмотренные проектом,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2. Стоимость объекта по утвержденной технической документации и сме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сего 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оимость строительно-монтажных работ 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оимость оборудования, инструмента и инвентаря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3. Стоимость принимаемых основных фондов 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оимость строительно-монтажных работ 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оимость оборудования, инструмента и инвентаря _____________________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Решение рабочей комиссии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ъявленное к приемк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наименование здания, сооружения,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ходящее в состав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полнено  в  соответствии  с проектом, отвечает санитарно-эпидемиологически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экологическим,  пожарным,  строительным  нормам  и  правилам и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андартам и вводится в эксплуатаци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ложения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 т.д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едатель комиссии  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лены комиссии - 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енерального подрядчика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бподрядных организаций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эксплуатационной организации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енерального проектировщика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о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анитарно-эпидем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дзора и санита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железнодорожном транспорте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о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жарного надзора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едомственного пожа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дзора на железнодорож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анспорте             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хнической инспекци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го профсою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железнодорожников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анспортных строителей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ов экологического надзора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ругих заинтерес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ов надзора и организаций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5</Words>
  <Characters>9397</Characters>
  <CharactersWithSpaces>8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45:00Z</dcterms:modified>
  <cp:revision>2</cp:revision>
  <dc:subject>Акт</dc:subject>
  <dc:title>Акт приемки в эксплуатацию рабочей комиссией законченного строительством здания, сооружения, помещения производственного или вспомогательного назначения, входящего в состав объекта федерального железнодорожного транспорта. Специализированная внутриведом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