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истра обороны РФ N 413, Минтранса РФ N 146 от 09.10.2007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содерж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утей не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четов за выполнен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 в эксплуатацию законченного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дорожного пути необщего пользования ветве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етвевладельца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железнодоро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 комиссия  по  определению  техниче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железнодорожного  пути  не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евладельца Министерства обороны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приемочной     комиссии    -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евладельца Министерства оборон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рриториального управления военных сообщ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 транспорт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железной дороги - филиала ОАО "РЖД"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комендатуры  военных сообщений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и стан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железнодорож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танции, 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воинской    части    Железнодорожных   вой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выполняющей ремонт железнодорожного пути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   ветвевладельца       Министерства     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 представитель   ветвевладельца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    представитель      федерального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  власти     (его    территориального  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функции   по   контролю   и   надзору 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  владельца   инфраструктуры 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общего 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инской частью ___________________________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лов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,  непосредственно  выполняющей    ремонт  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и  необщего  пользования  ветвевладельца  Министерства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  к   приемке   в   эксплуатацию  законченный 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        путь         необщего        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железнодорожного пути (участка пу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онченного ремо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монт произведен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ределяющего виды ремонта и объемы ремонт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ная документация разработа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Железнодорожных войск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изирующейся в области проектирования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документация утвержде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го лица Железнодорожных войск, утвердившего проек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емонтные  работы  выполнены  в  соответствии  с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в полном объеме (части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монт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_____; окончание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иемочной  комиссии по определению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железнодорожного  пути  не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евладельца   Министерства   обороны   представлена 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представл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Предъявленный    к    приемке    законченный   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  путь   необщего   пользования   имее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 плану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и   выполнении   ремонта  использованы следующие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количество материалов верх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оения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ешение  приемочной  комиссии по определению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отремонтированного   железнодорожного   пути 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етвевладельца Министерства оборо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(должност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Акт применяется при выполнении ремонта железнодорожных путей необщего пользования ветвевладельцев Министерства обороны силами Железнодорожных вой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7 настоящего Акта указывается перечень документов, предусмотренный пунктом 50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9 настоящего Акта к основным материалам верхнего строения пути относятся: рельсы, шпалы, балласт, стрелочные пере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0 настоящего Акта излагаются вывод комиссии о принятии (непринятии) завершенного ремонтом железнодорожного пути необщего пользования ветвевладельца Министерства обороны, оценка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6</Characters>
  <CharactersWithSpaces>6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обороны Российской Федерации~Министерство транспорта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законченного ремонтом железнодорожного пути необщего пользования ветвевладельца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