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1997 г. N 2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КИ В ЭКСПЛУАТАЦИЮ ЗАКОНЧЕННОГО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ЖИЛОГО (НЕЖИЛОГО)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ХОЗЯЙСТВЕННЫХ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199__ года государственная приемочная комисс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комиссии - начальник    муниципального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митровское архитектурно-планировочное бюро" и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роизвели осмотр жилого дома и хозяйственных постро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на земельном участке (в городе,  поселке, сел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населенном пункт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, что основанием для строительства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ворных построек служ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зрешение на строительство N ___________ от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роительный паспорт N _________________ от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идетельство на право собственности на зем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мотре  земельного  участка  и строений  комиссия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ка участка начата _____________________________ и закон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составляет 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строено: _______________-этажный жило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из ______ комнат, жилой площадью __________ кв. м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материалы и конструкции жилого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 _____________, перекрытия __________, кров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ворные постройки общей площадью ___________ кв.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атериал, площадь каждой по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обору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свещ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и озеленение земельного участ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 установила    следующие    отклонения   от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Состав и количество членов комиссии определяет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  в зависимости от наличия  инженерных сетей на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место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законченного строительством индивидуального жилого (нежилого) дома и хозяйственных построек в Дмитр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