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ченных строительством, усил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ей объект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ециализированная внутриведомственная форма N ФСУ-1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тверждена МПС России от 20.01.2000 N Ш-69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гласована с Госкомстатом России от 12.01.2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N АС-1-21/005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Код формы │03048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 _________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ь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КТ N ____   "__" 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емки в эксплуатацию закон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роительством объекта государственной приемочной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приемочная комиссия, назначенна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значившего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(решением, постановлением и др.) N ____ от "__" __________ 20_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Правилами  приемки  в эксплуатацию законченных строитель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илением, реконструкцией объектов федерального железнодорожного транспо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Генеральным подрядчико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именование организации и е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 комиссии к приемке в эксплуатацию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вид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троительство производилось в соответствии с разрешение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дата,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органа, выдавшего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 строительстве принимали участи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 субподрядных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х реквизиты, виды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Техническая  документация  и смета на строительство разработаны ген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ировщиком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организации и е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вшим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частей и разделов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убподрядными организациям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 организаций, их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выполненные части и разделы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сходные данные для проектирования выдан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учно-исследовательских, проектно-изыскательских и других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х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Техническая документация и смета утвержден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твердившего документацию на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" ____________ 20__ год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троительно-монтажные работы осуществлены в сро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рабо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рабо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редъявленный к приемке в эксплуатацию объек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  следующие   основные   показатели   по  мощности,  производи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й  площади,  протяженности,  вместимости, объему, числу рабоч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  и  т.д.  (заполняется  в  единицах  соответственно целевой продук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м видам услуг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349"/>
        <w:gridCol w:w="2160"/>
        <w:gridCol w:w="1621"/>
        <w:gridCol w:w="2160"/>
        <w:gridCol w:w="1619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ь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оекту         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   </w:t>
              <w:br/>
              <w:t xml:space="preserve">(с учетом   </w:t>
              <w:br/>
              <w:t>ранее принятых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пускового </w:t>
              <w:br/>
              <w:t xml:space="preserve">комплекс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    </w:t>
              <w:br/>
              <w:t xml:space="preserve">(с учетом    </w:t>
              <w:br/>
              <w:t>ранее принятых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пускового </w:t>
              <w:br/>
              <w:t xml:space="preserve">комплекса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ное к приемке  здание  производственного или иного  назначения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показа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┬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оказатель          │Единица измерения │По проекту│  Фактичес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│         2        │     3    │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здания                 │кв. м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этажей                   │этаж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й строительный объем,      │куб. м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                   │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земной части                │куб. м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┴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Подрядчик  обязуется  завершить  следующие  сезонные работы по озелен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ойству  покрытия  подъездных  дорог  к зданиям, тротуаров, хозяйствен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назначения площадок, а также по отделке элементов фасадов 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105"/>
        <w:gridCol w:w="2295"/>
        <w:gridCol w:w="2834"/>
      </w:tblGrid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Установленное  на  объекте  оборудование  соответствует  проекту и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индивидуальных испытаний и комплексных опробований в количестве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м, перечисленным в прилож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Внешние   наружные   коммуникации   холодного  и  горячего  водоснаб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лизации,  тепло-, газо-, энергоснабжения  и  связи обеспечивают норм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   объекта    и    приняты   территориальными   эксплуатацио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и.  Перечень  справок  эксплуатационных   организаций  приведен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 к настоящему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Мероприятия    по    охране    труда,    обеспечению   взрывобезопас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обезопасности,  охране  окружающей  природной  среды  и  антисейсм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, предусмотренные проектом, 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Стоимость объекта по утвержденной технической документации и см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строительно-монтажных работ 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оборудования, инструмента и инвентаря 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Стоимость принимаемых основных фондов 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строительно-монтажных работ 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оборудования, инструмента и инвентаря 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Государственной  приемочной  комиссии представлена документация в соста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Приложением   1  к  Правилам приемки в эксплуатацию закон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м,     усилением,     реконструкцией     объектов  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го транспо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Дополнительные свед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 заполняется  при  совмещении  приемки с вводом объекта в эксплуат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ке "под ключ", при  частичном  вводе  в эксплуатацию или приемке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щения функций заказчика и генерального подряд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шение государственной приемоч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енный к приемк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й  в соответствии  с проектом, соответствует строительно-техн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м  Министерства  путей  сообщения  Российской  Федерации "Железные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еи   1520 мм"   СТН Ц-01-95,  санитарно-эпидемиологическим,  экологическ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пожарным нормам,  а также условиям безопасного труда работающих и го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вводу в 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- представи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                 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подрядчика    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подрядных организаций   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онной организации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проектировщика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а и санитар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железнодорожном транспорте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го надзо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ственного пожар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железнодорожном транспорте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инспекции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го профсою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иков и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ей                 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экологического надзора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заинтерес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надзора и организаций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  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3</Words>
  <Characters>11259</Characters>
  <CharactersWithSpaces>9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45:00Z</dcterms:modified>
  <cp:revision>2</cp:revision>
  <dc:subject>Акт</dc:subject>
  <dc:title>Акт приемки в эксплуатацию законченного строительством объекта федерального железнодорожного транспорта государственной приемочной комиссией. Специализированная внутриведомственная форма № ФСУ-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