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1997 г. N 22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КИ В ЭКСПЛУАТАЦИЮ ЗАКОНЧЕННОЙ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ОЗЯЙСТВЕННОЙ ПОСТРОЙКИ (БАНИ, ГАР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ТНЕЙ КУХНИ, ЛЕТНЕГО САДОВОГО ДОМ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СТРОЙКИ К ЖИЛОМУ Д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199__ года государственная приемочная комисс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комиссии - начальник    муниципаль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митровское архитектурно-планировочное бюро"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роизвели осмотр хозяйственной постройки (ба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жа, летней кухни, садового домика, пристройки к жилому  дом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на земельном участке  (в  городе, поселке, сел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 населенном пункт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, что основанием для строительства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ворных построек служ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зрешение на строительство N ___________ от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гласованный проект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идетельство на право собственности на зем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смотре  земельного  участка  и строений  комиссия устано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начато _________________________________ и закон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стро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материалы и 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 _____________, перекрытия __________, кров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е обору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свещ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 установила    следующие   отклонения    от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Состав и количество членов комиссии определяет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  в зависимости от наличия  инженерных сетей на 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месторас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законченной строительством хозяйственной постройки (бани, гаража, летней кухни, летнего садового домика, пристройки к жилому дому) в Дмитр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