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ециализированная внутриведомственная форма N ФСУ-4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тверждена МПС России от 20.01.2000 N Ш-69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гласована с Госкомстатом России от 12.01.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АС-1-21/00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Код формы │03048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_________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N ____  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емки в эксплуатацию закон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оительством железнодорожной лини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емоч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приемочная комиссия, назначенна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значившего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(решением, постановлением и др.) N _____ от "__" _________ 20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Правилами  приемки  в эксплуатацию законченных строитель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илением, реконструкцией объектов федерального железнодорожного тран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енеральным подрядчико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организации и е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а комиссии к приемке в эксплуатаци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именование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вид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роительство производилось в соответствии с разрешение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дата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а, выдавшего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строительстве принимали участ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субподрядн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х реквизиты, виды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ехническая  документация  и смета на строительство разработаны ген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овщико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организации и е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им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частей и разделов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убподрядными организациям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организаций, их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выполненные части и разделы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сходные данные для проектирования выдан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учно-исследовательских, проектно-изыскательских и други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х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ехническая документация и смета утвержден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твердившего документацию на железнодорожную ли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__ 20__ год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роительно-монтажные работы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едъявленная  к  приемке в постоянную эксплуатацию генеральным подряд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ли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следующие  основные  показатели  по  мощности,  протяженности, скор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ения, провозной  способности,  показателям  по СЦБ и связи, электр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49"/>
        <w:gridCol w:w="2160"/>
        <w:gridCol w:w="1621"/>
        <w:gridCol w:w="2160"/>
        <w:gridCol w:w="1619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у      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 </w:t>
              <w:br/>
              <w:t xml:space="preserve">(с учетом   </w:t>
              <w:br/>
              <w:t>ранее принятых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пускового </w:t>
              <w:br/>
              <w:t xml:space="preserve">комплекса </w:t>
              <w:br/>
              <w:t>или очеред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  </w:t>
              <w:br/>
              <w:t xml:space="preserve">(с учетом    </w:t>
              <w:br/>
              <w:t>ранее принятых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пускового </w:t>
              <w:br/>
              <w:t xml:space="preserve">комплекса </w:t>
              <w:br/>
              <w:t>или очереди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становленное на железнодорожной линии оборудование соответствует проект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после индивидуальных испытаний и  комплексных опробований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актам, перечисленным в прил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нешние   наружные   коммуникации   холодного  и  горячего  вод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ации,  тепло-,  газо-,  энергоснабжения и связи обеспечивают норм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 железной  дороги  и  приняты  территориальными эксплуатац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.  Перечень   справок  эксплуатационных  организаций  приведен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к 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ероприятия    по    охране    труда,    обеспечению   взрыво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обезопасности, охране   окружающей  природной  среды  и  антисейс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, предусмотренные проектом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тоимость объекта по утвержденной технической документации и см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строительно-монтажных работ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оборудования, инструмента и инвентаря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тоимость принимаемых основных фондов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строительно-монтажных работ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оборудования, инструмента и инвентаря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Государственной    приемочной   комиссии   представлена   документац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,  установленном  Приложением  1  к  Правилам  приемки  в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ченных  строительством,  усилением,  реконструкцией объекто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тран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Дополнительные све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заполняется  при совмещении  приемки  с вводом объекта в эксплуа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е "под ключ", при частичном вводе  в эксплуатацию  или  приемке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щения функций заказчика и генерального подряд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шение государственной приемочной комисс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ая к приемк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железнодорожной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ая  в  соответствии с проектом, соответствует строительно-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м  Министерства  путей  сообщения  Российской  Федерации "Железные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и   1520 мм"  СТН Ц-01-95,   санитарно-эпидемиологическим,  экологическ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ым нормам, а также условиям безопасного труда работающих и го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воду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- 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           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одрядчика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подрядных организаций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ой организации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роектировщика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и санит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железнодорожном транспорте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го надзо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ого пож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железнодорожном транспорте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инспекци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го проф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иков и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ей             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экологического надзора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заинтере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надзора и организаций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9</Words>
  <Characters>10027</Characters>
  <CharactersWithSpaces>8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ки в эксплуатацию законченной строительством железнодорожной линии государственной приемочной комиссией. Специализированная внутриведомственная форма № ФСУ-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