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опы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ы "Монитори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ки в опытную эксплуатацию автомат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формационной системы "Мониторинг рынка недвижим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, Ф.И.О. сотрудник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, Ф.И.О. сотрудник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ание для выполн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верка установки АИС "Мониторинг рынка недвижим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ыполнены следующие виды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вер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зульт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становка и ввод в действие модифицированной вер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верка работоспособности АИС "Мониторинг рынка недвижимо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учение персо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ист Роснедвижимости)     (специалист организации - Исполн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6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05:45:00Z</dcterms:modified>
  <cp:revision>2</cp:revision>
  <dc:subject>Акт</dc:subject>
  <dc:title>Акт приемки в опытную эксплуатацию автоматизированной информационной системы «Мониторинг рынка недвижимо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