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строительных и монт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ри электрификации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тройства контактной сети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Н ЦЭ 12-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емки воздушных стрелок (В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1621"/>
        <w:gridCol w:w="1619"/>
        <w:gridCol w:w="1486"/>
        <w:gridCol w:w="1619"/>
        <w:gridCol w:w="1486"/>
        <w:gridCol w:w="944"/>
        <w:gridCol w:w="1621"/>
        <w:gridCol w:w="1349"/>
        <w:gridCol w:w="1214"/>
      </w:tblGrid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-</w:t>
              <w:br/>
              <w:t xml:space="preserve">ция  </w:t>
              <w:br/>
              <w:t xml:space="preserve">или  </w:t>
              <w:br/>
              <w:t>пере-</w:t>
              <w:br/>
              <w:t xml:space="preserve">гон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 </w:t>
              <w:br/>
              <w:t xml:space="preserve">от точки    </w:t>
              <w:br/>
              <w:t xml:space="preserve">пересечения </w:t>
              <w:br/>
              <w:t>с контактным</w:t>
              <w:br/>
              <w:t xml:space="preserve">проводом до </w:t>
              <w:br/>
              <w:t xml:space="preserve">оси прямого </w:t>
              <w:br/>
              <w:t xml:space="preserve">и отклонен- </w:t>
              <w:br/>
              <w:t xml:space="preserve">ного путей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</w:t>
              <w:br/>
              <w:t>между внут-</w:t>
              <w:br/>
              <w:t xml:space="preserve">ренними    </w:t>
              <w:br/>
              <w:t>гранями го-</w:t>
              <w:br/>
              <w:t>ловок рель-</w:t>
              <w:br/>
              <w:t>сов в месте</w:t>
              <w:br/>
              <w:t>пересечения</w:t>
              <w:br/>
              <w:t>контактного</w:t>
              <w:br/>
              <w:t xml:space="preserve">провод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</w:t>
              <w:br/>
              <w:t xml:space="preserve">от точки   </w:t>
              <w:br/>
              <w:t>пересечения</w:t>
              <w:br/>
              <w:t xml:space="preserve">контактных </w:t>
              <w:br/>
              <w:t>проводов до</w:t>
              <w:br/>
              <w:t xml:space="preserve">эл. соеди- </w:t>
              <w:br/>
              <w:t xml:space="preserve">нителей на </w:t>
              <w:br/>
              <w:t xml:space="preserve">рабочей    </w:t>
              <w:br/>
              <w:t xml:space="preserve">ветви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ние</w:t>
              <w:br/>
              <w:t>между кон-</w:t>
              <w:br/>
              <w:t xml:space="preserve">тактными  </w:t>
              <w:br/>
              <w:t xml:space="preserve">проводами </w:t>
              <w:br/>
              <w:t xml:space="preserve">в месте   </w:t>
              <w:br/>
              <w:t xml:space="preserve">фиксаци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</w:t>
              <w:br/>
              <w:t xml:space="preserve">от точки  </w:t>
              <w:br/>
              <w:t>пересечения</w:t>
              <w:br/>
              <w:t>контактного</w:t>
              <w:br/>
              <w:t xml:space="preserve">провода до </w:t>
              <w:br/>
              <w:t xml:space="preserve">фиксаторов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ние</w:t>
              <w:br/>
              <w:t xml:space="preserve">от зоны   </w:t>
              <w:br/>
              <w:t>факт. под-</w:t>
              <w:br/>
              <w:t xml:space="preserve">хвата до  </w:t>
              <w:br/>
              <w:t xml:space="preserve">зажимов   </w:t>
              <w:br/>
              <w:t>А-образной</w:t>
              <w:br/>
              <w:t xml:space="preserve">струны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  </w:t>
              <w:br/>
              <w:t xml:space="preserve">между </w:t>
              <w:br/>
              <w:t xml:space="preserve">стру- </w:t>
              <w:br/>
              <w:t>нами в</w:t>
              <w:br/>
              <w:t xml:space="preserve">зоне  </w:t>
              <w:br/>
              <w:t>сколь-</w:t>
              <w:br/>
              <w:t xml:space="preserve">же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</w:t>
              <w:br/>
              <w:t>от продоль-</w:t>
              <w:br/>
              <w:t xml:space="preserve">ного эл.   </w:t>
              <w:br/>
              <w:t>соединителя</w:t>
              <w:br/>
              <w:t xml:space="preserve">до зажимов </w:t>
              <w:br/>
              <w:t xml:space="preserve">А-образной </w:t>
              <w:br/>
              <w:t xml:space="preserve">струны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зор    </w:t>
              <w:br/>
              <w:t xml:space="preserve">между    </w:t>
              <w:br/>
              <w:t>крестовой</w:t>
              <w:br/>
              <w:t>накладкой</w:t>
              <w:br/>
              <w:t xml:space="preserve">и кон-   </w:t>
              <w:br/>
              <w:t xml:space="preserve">тактным  </w:t>
              <w:br/>
              <w:t xml:space="preserve">проводом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крес-   </w:t>
              <w:br/>
              <w:t xml:space="preserve">товых   </w:t>
              <w:br/>
              <w:t>накладок</w:t>
              <w:br/>
              <w:t xml:space="preserve">и их    </w:t>
              <w:br/>
              <w:t xml:space="preserve">длина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/400 мм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0 -      </w:t>
              <w:br/>
              <w:t xml:space="preserve">800 мм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5 м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менее  </w:t>
              <w:br/>
              <w:t xml:space="preserve">100 мм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0 - 2,0 м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мм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-      </w:t>
              <w:br/>
              <w:t xml:space="preserve">300 мм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мм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0 -  </w:t>
              <w:br/>
              <w:t xml:space="preserve">1800 мм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раб (мастер) ЭМП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1</Characters>
  <CharactersWithSpaces>1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45:00Z</dcterms:modified>
  <cp:revision>2</cp:revision>
  <dc:subject>Акт</dc:subject>
  <dc:title>Акт приемки воздушных стрелок при электрификации железных дорог (устройства контактной се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