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1, 2, 3, 4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покупателем и ремон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вод в эксплуатацию, техническое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в гарантийный и послегарантийн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числительной и друг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ки выполненных гарантийных и платных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ычислительная техника, тип, 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Н, КПП)                                   (дата приема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 _____________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240"/>
        <w:gridCol w:w="310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, услуг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, услуг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эксплуатацию       </w:t>
              <w:br/>
              <w:t>(пусконаладочные операции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ка техники без   </w:t>
              <w:br/>
              <w:t xml:space="preserve">ремонта и замены деталей, </w:t>
              <w:br/>
              <w:t xml:space="preserve">проверка в работе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ремонт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справок для замены </w:t>
              <w:br/>
              <w:t xml:space="preserve">неисправных деталей       </w:t>
              <w:br/>
              <w:t xml:space="preserve">на новые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услуг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того за работы, услуги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том числе НДС _________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756"/>
        <w:gridCol w:w="2025"/>
        <w:gridCol w:w="3104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талей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того за детали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том числе НДС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сего к оплате _______ руб. 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обслуживание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ка исправна и опломбиров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ненные дефектные детали покупатель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даются покупателю только при платном ремо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Подпис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куп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Подпис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абанов О.М.</dc:creator>
  <dc:description/>
  <dc:language>en-US</dc:language>
  <cp:lastModifiedBy/>
  <dcterms:modified xsi:type="dcterms:W3CDTF">2011-10-30T05:45:00Z</dcterms:modified>
  <cp:revision>2</cp:revision>
  <dc:subject>Акт</dc:subject>
  <dc:title>Акт приемки выполненных гарантийных и платных работ, услуг (приложение к договору между покупателем и ремонтной организацией на ввод в эксплуатацию, техническое обслуживание и ремонт в гарантийный и послегарантийный период вычислительной и друг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