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 приемки выполн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емки выполненных рабо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договору подряда от 01.04.2010 N 21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ая обл.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кресенский р-н,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 Степановское                                         10 апре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с ограниченной ответственностью "Золотые купола",  именуем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дальнейшем   "Заказчик",   в  лице   генерального  директора  Васил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сисуалия   Эрнестовича,  действующего  на  основании  Устава,  с  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,   и  Афанасьев  Евграф   Никонович,   именуемый   в   дальнейш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Исполнитель", настоящим актом устанавливают нижеследующее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Исполнитель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Произвел покраску следующей садовой мебели заказчика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камья садовая - 4 шт.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еседка садовая - 1 шт.;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ширма садовая плетеная - 2 шт.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тол садовый игровой - 2 шт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чество выполненной работы соответствует требованиям заказчика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Вернул  на  склад  заказчика краску в количестве 5 л  на  сум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0 руб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Размер   вознаграждения   Исполнителя,   уменьшенного  на   сум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ных   материалов   и   инструментов   заказчика,   составля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76 руб. [10 000 руб. - (2474 руб. - 550 руб.)]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Выплата   причитающейся  Исполнителю  части  вознаграждения буд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а  в  срок  до 15 апреля 2010 г. за вычетом  налога  на  дох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х лиц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Стороны взаимных претензий друг к другу не имеют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азчик:                       Исполнитель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Золотые купола"            Афанасьев Евграф Никонович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асилев                         Афанасье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 В.Э. Василев        ------------- Е.Н. Афанасье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7</Characters>
  <CharactersWithSpaces>2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вчинникова О.С.</dc:creator>
  <dc:description/>
  <dc:language>en-US</dc:language>
  <cp:lastModifiedBy/>
  <dcterms:modified xsi:type="dcterms:W3CDTF">2011-10-30T05:45:00Z</dcterms:modified>
  <cp:revision>2</cp:revision>
  <dc:subject>Акт</dc:subject>
  <dc:title>Акт приемки выполненных работ (к договору подряда с физическим лицом на покраску садовой мебели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