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динцовского района МО от 26.03.2004 N 815, в котором приведена данная форма, введено в действие с 1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работ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динц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но-эксплуат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обслу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жилищный фонд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КИ ВЫПОЛНЕННЫХ РАБОТ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ТНЫХ УСЛУГ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 (нанимателя,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 дома N _____ по ул. 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общего осмотра и проверки функционирования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 считает проведенные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ми в _______________ объеме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 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качеству работ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ыполненных работ по оказанию платных услуг (приложение к договору на оказание платных услуг населению ремонтно-эксплуатационными предприятиями, обслуживающими муниципальный жилищный фонд Одинц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