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городского округа Щерби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2007 г. N 18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ЕМКИ ВЫПОЛНЕННЫХ РАБОТ ПРИ ПЕРЕУСТРОЙСТВ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РЕПЛАНИРОВКЕ ЖИЛЫХ (НЕЖИЛЫХ)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Щербинка                                     "___"_____________ 200 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ЕМОЧ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распоряжением от _____________ N ____________ главы г. Щерби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пециалист отдела  строительства  архитектуры и дорож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Унитарного  Предприятия   жилищно-коммунального 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предприятия "Щербинская электросет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казчико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ы к приемке осуществленные мероприятия (раб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 указанием помещений, элементов, инженерных сист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ереустройство и (или)  перепланировка произведена на основании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   постоянно    действующей    межведомственной    комисси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у  и  перепланировке  жилых и нежилых помещений  в г. Щерби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монтно-строительные работы выполнены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реквизиты производ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ектная документация разработан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остав документац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реквизиты ав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а: ______________________________________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татус утвердивш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монтно-строительные работы произвед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"____" __________ 200__ г.; окончание "_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  основании  осмотра  в  натуре предъявленных к приемке  перестро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(элементов,  инженерных  систем)  и  ознакомления с проектн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документацие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ответствует проекту/не соответствует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мечания надзорных органов (указать): устранены/не устра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читать предъявленные к приемке мероприятия (раб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ми в соответствии с проектом и предъявленн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Экспликация  из   поэтажного   плана   дома  до  переустройства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помещения ___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Экспликация  из  поэтажного   плана  дома  после  переустройств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помещения ___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этажный  план  помещения   до  переустройства  и 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этажный   план помещения  после 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личная 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__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3</Characters>
  <CharactersWithSpaces>4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ки выполненных работ при переустройстве и (или) перепланировке жилых (нежилых) помещений города Щербин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