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ки выполненных работ этапа N 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ы (этапа рабо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осударственному контракту от "__" 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Шифр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(наименование комиссии,  установленное  приказом  Роснаук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Должность в организации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       Должность в организации -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меститель председателя            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в организации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в организации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комиссии     Должность в организации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на  основании   приказа  Федерального  агентства  по  нау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ям   от   (число,   месяц  в  родительном   падеже)   200(цифра)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(цифрами), составила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иссия провела приемку работ, выполненных (полное наименование организации-исполнителя в творительном падеже) на этапе N ___ "Наименование этапа по календарному плану" &lt;2&gt; государственного контракта по теме "Наименование темы" в соответствии с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предъя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яется отчетная документация, предусмотренная государственным контрак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иссия рассмотрела отчетную документацию и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став и оформление отч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комплектность отчетной документации соответствует требованиям задания, календарного плана и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предъявленной отчетной документации соответствует требованиям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став выполненных работ и содержание отч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краткое перечисление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выполненных работ соответствует требованиям задания, календарного плана и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ные работы удовлетворяют условиям государственного контракта, задания,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отчетной документации соответствует требованиям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стижение Программных индик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676"/>
        <w:gridCol w:w="945"/>
        <w:gridCol w:w="945"/>
        <w:gridCol w:w="1484"/>
        <w:gridCol w:w="1621"/>
        <w:gridCol w:w="2158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е Зад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к началу </w:t>
              <w:br/>
              <w:t xml:space="preserve">этап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щение </w:t>
              <w:br/>
              <w:t>на отчетном</w:t>
              <w:br/>
              <w:t xml:space="preserve">этапе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</w:t>
              <w:br/>
              <w:t xml:space="preserve">нарастающим  </w:t>
              <w:br/>
              <w:t>итогом на конец</w:t>
              <w:br/>
              <w:t>отчетного этапа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этапа N ____ "Наименование этапа" &lt;2&gt; государственного контракта от "__" _______ 200_ г. N __ выполнены в установленный срок и удовлетворяют условиям государственного контракта, задания,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комен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му заказчику принять выполненные работы этапа N ____ "Наименование этапа" государственного контракта от __ _______ 200_ г. N ___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            И.О. Фамил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Акт приемки промежуточного этапа работ утверждается уполномоченным должностным лицом Управления программ и проектов, заключительный - заместителем руководителя федераль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риемке последнего этапа работы добавляется текст "и работы в цел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Члены комиссии перечисля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2</Characters>
  <CharactersWithSpaces>3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ое агентство по науке и инновациям</dc:creator>
  <dc:description/>
  <dc:language>en-US</dc:language>
  <cp:lastModifiedBy/>
  <dcterms:modified xsi:type="dcterms:W3CDTF">2011-10-30T05:45:00Z</dcterms:modified>
  <cp:revision>2</cp:revision>
  <dc:subject>Акт</dc:subject>
  <dc:title>Акт приемки выполненных работ этапа государственного контракта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