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иемки в эксплуатац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конченных строительством, усил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нструкцией объектов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елезнодорожного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пециализированная внутриведомственная форма N ФСУ-4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тверждена МПС России от 20.01.2000 N Ш-69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Согласована с Госкомстатом России от 12.01.2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N АС-1-21/0059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</w:t>
      </w:r>
      <w:r>
        <w:rPr/>
        <w:t>Код формы │03048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КТ N ____   "__" ___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емки законченного строительством объекта заказ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в лиц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подрядчик в л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должность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 руководствуясь Правилами приемки в эксплуатацию закон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,     усилением,     реконструкцией     объектов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, составили настоящий акт о нижеследующ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Подрядчиком предъявлен заказчику к приемке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 вид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ый по адресу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местоположе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троительство производилось в соответствии с разрешением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дата, номе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наименование органа, выдавшего раз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В строительстве принимали участ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наименование организаций, их рекви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виды работ, выполненные каждой из 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Техническая    документация   и    смета   на   строительство   разработа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м проектировщико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наименование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ее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ившим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наименование разделов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субподрядными организациями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х реквизиты и выполненные разделы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Исходные данные для проектирования выданы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учно-исследовательских, проектно-изыскательских и других организ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х реквизи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Техническая документация и смета утверждены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наименование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твердившего докумен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"__" ____________ 20__ года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Строительно- монтажные работы осуществлены в срок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о раб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кончание работ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ариант А (для  всех  объектов,  кроме  зданий  производственного или и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ъявленный генеральным подрядчиком к приемке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именование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 следующие  показатели  (мощности,  производительности, производ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и, протяженности, вместимости, объема, провозной способности, пропуск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ности, число рабочих мест и т.д.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5"/>
        <w:gridCol w:w="1349"/>
        <w:gridCol w:w="2160"/>
        <w:gridCol w:w="1621"/>
        <w:gridCol w:w="2160"/>
        <w:gridCol w:w="1619"/>
      </w:tblGrid>
      <w:tr>
        <w:trPr>
          <w:trHeight w:val="240" w:hRule="atLeast"/>
          <w:cantSplit w:val="true"/>
        </w:trPr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казатель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378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проекту         </w:t>
            </w:r>
          </w:p>
        </w:tc>
        <w:tc>
          <w:tcPr>
            <w:tcW w:w="37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</w:t>
              <w:br/>
              <w:t xml:space="preserve">(с учетом   </w:t>
              <w:br/>
              <w:t>ранее принятых)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  <w:br/>
              <w:t>или очеред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     </w:t>
              <w:br/>
              <w:t xml:space="preserve">(с учетом    </w:t>
              <w:br/>
              <w:t>ранее принятых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</w:t>
              <w:br/>
              <w:t xml:space="preserve">числе   </w:t>
              <w:br/>
              <w:t xml:space="preserve">пускового </w:t>
              <w:br/>
              <w:t xml:space="preserve">комплекса </w:t>
              <w:br/>
              <w:t>или очереди</w:t>
            </w:r>
          </w:p>
        </w:tc>
      </w:tr>
      <w:tr>
        <w:trPr>
          <w:trHeight w:val="240" w:hRule="atLeast"/>
          <w:cantSplit w:val="true"/>
        </w:trPr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Вариант Б (для зданий производственного или иного назнач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ъявленное  к  приемке  здание  производственного  или и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ет следующие показате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───┬──────────┬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оказатель          │Единица измерения │По проекту│  Фактичес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1              │         2        │    3     │      4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───┼──────────┼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строения               │кв. м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ло этажей                   │этаж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щий строительный объем,      │куб. м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 том числе                    │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земной части                │куб. м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ощадь встроенных, встроенно- │кв. м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строенных, пристроенных     │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мещений                      │                  │        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───┴──────────┴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Установленное на объекте оборудование соответствует проекту и принято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х   испытаний   и   комплексных   опробований   согласно   акта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исленным в прилож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Внешние   наружные   коммуникации   холодного  и  горячего  водоснабж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изации,    тепло-, газо-,   энергоснабжения    и    связи    обеспечиваю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рмальную  эксплуатацию  объекта и приняты территориальными эксплуат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ми. Перечень   справок  эксплуатационных  организаций   приведен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и к настоящему акт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Мероприятия    по    охране   труда,    обеспечению    взрывобезопасност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жаробезопасности,  охране  окружающей  природной  среды  и  антисейсмическ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я, предусмотренные проектом, выполн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Подрядчик  обязуется  завершить  следующие  сезонные работы по озелен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ойству   верхнего   покрытия   подъездных  дорог  к  зданиям,   тротуар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хозяйственных  и иного  назначения  площадок,  а  также  по  отделке эле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асадов зд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3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105"/>
        <w:gridCol w:w="2295"/>
        <w:gridCol w:w="2834"/>
      </w:tblGrid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измерения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выполнения 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Стоимость объекта по утвержденной технической документации и сме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сего ____________________________________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Стоимость принимаемых основных фондов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том 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строительно-монтажных работ __________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оимость оборудования, инструмента и инвентаря _____________________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5. Неотъемлемой  частью  настоящего  акта  является  документация  в состав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ом  Приложением 1  к  Правилам  приемки  в эксплуатацию законч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оительством,     усилением,     реконструкцией     объектов  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ого транспор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6. Дополнительные сведения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дел  заполняется  при  совмещении  приемки с вводом объекта в эксплуатац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ке "под ключ", при  частичном  вводе  в эксплуатацию или приемке в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вмещения функций заказчика и генерального подряд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 к ак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 т.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сдал  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принял                     ___________ _________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олжность   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Исполнитель работ                                         М.П. Заказ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генеральный подрядч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рядчи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е, когда функции заказчика и исполнителя работ - подрядчика выполняются одним лицом, состав подписей определяется инвест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59</Words>
  <Characters>9093</Characters>
  <CharactersWithSpaces>77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46:00Z</dcterms:created>
  <dc:creator>Министерство путей сообщения Российской Федерации</dc:creator>
  <dc:description/>
  <dc:language>en-US</dc:language>
  <cp:lastModifiedBy/>
  <dcterms:modified xsi:type="dcterms:W3CDTF">2011-10-30T05:46:00Z</dcterms:modified>
  <cp:revision>2</cp:revision>
  <dc:subject>Акт</dc:subject>
  <dc:title>Акт приемки законченного строительством объекта федерального железнодорожного транспорта заказчиком. Специализированная внутриведомственная форма № ФСУ-4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