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КС-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1997 N 71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Т N ________________            "__"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ЕМКИ ЗАКОНЧЕННОГО СТРОИТЕЛЬСТВОМ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ЕМОЧНОЙ КОМИСС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ОКУД │0336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я 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┬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</w:t>
      </w:r>
      <w:r>
        <w:rPr/>
        <w:t>Дата   │Код вида│              Код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составления│операции├──────────┬─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│        │</w:t>
      </w:r>
      <w:r>
        <w:rPr/>
        <w:t>строитель-│участка│объекта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│        │</w:t>
      </w:r>
      <w:r>
        <w:rPr/>
        <w:t>ной орга-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│        │</w:t>
      </w:r>
      <w:r>
        <w:rPr/>
        <w:t>низации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───┼────────┼───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│        │   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┴────────┴──────────┴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объек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чная комиссия, назначенна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а, назначившего комисс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(приказом, постановлением и др.) от "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сполнителем работ предъявлен комиссии к приемк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ъекта и вид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роительство  производилось  в  соответствии  с разрешени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, выданны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давшего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строительстве принимали участ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подря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й, их реквизиты, виды работ, выполнявшихся каждой из ни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ектно   -  сметная  документация  на  строительство 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м проектировщико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и и е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и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частей или разделов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убподрядными организациям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квизиты, выполненные части и разделы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чень организаций может указываться в приложен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сходные данные для проектирования выдан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учно - исследовательских, изыскательских и други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реквизиты. Перечень организаций может указываться в прилож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ектно - сметная документация утвержде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твердившего (переутвердившего) проектно - см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ацию на объект (очередь, пусковой комплекс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 19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роительно - монтажные работы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яц,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2-я страница формы N КС-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ариант А (для всех объектов, кроме жилых до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й исполнителем работ к приемк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следующие   основные  показатели  мощности,  производи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й   площади,   протяженности,   вместимости,    объе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скной способности, провозной способности, количество рабочих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079"/>
        <w:gridCol w:w="1215"/>
        <w:gridCol w:w="1351"/>
        <w:gridCol w:w="1350"/>
        <w:gridCol w:w="175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(мощ-  </w:t>
              <w:br/>
              <w:t xml:space="preserve">ность, производи- </w:t>
              <w:br/>
              <w:t xml:space="preserve">тельность и т.п.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у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</w:t>
              <w:br/>
              <w:t xml:space="preserve">учетом </w:t>
              <w:br/>
              <w:t xml:space="preserve">ранее </w:t>
              <w:br/>
              <w:t>принятых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пускового</w:t>
              <w:br/>
              <w:t>комплекса</w:t>
              <w:br/>
              <w:t xml:space="preserve">или   </w:t>
              <w:br/>
              <w:t xml:space="preserve">очеред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</w:t>
              <w:br/>
              <w:t xml:space="preserve">учетом </w:t>
              <w:br/>
              <w:t xml:space="preserve">ранее </w:t>
              <w:br/>
              <w:t>принятых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    </w:t>
              <w:br/>
              <w:t xml:space="preserve">пускового   </w:t>
              <w:br/>
              <w:t xml:space="preserve">комплекса   </w:t>
              <w:br/>
              <w:t xml:space="preserve">или      </w:t>
              <w:br/>
              <w:t xml:space="preserve">очереди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риант Б. (для жилых до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й к приемке жилой дом имеет следующие показател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казатель           │ Единица │ По проекту │Факти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измерения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│    2    │     3      │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(площадь застройки)       │   м2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этажей               │   этаж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строительный объем        │   м3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дземной части   │   м3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встроенных,  встроенно -│   м2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троенных и      пристроенных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квартир                   │   шт.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ая площадь                 │   м2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ая площадь                 │   м2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комнатных                   │   шт.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ая площадь                 │   м2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ая площадь                 │   м2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ухкомнатных                   │   шт.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ая площадь                 │   м2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ая площадь                 │   м2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хкомнатных                   │   шт.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ая площадь                 │   м2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ая площадь                 │   м2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ырех- и более комнатных      │   шт.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ая площадь                 │   м2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ая площадь                 │   м2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3-я страница формы N КС-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 объекте  установлено  предусмотренное  проектом  оборудова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  согласно   актам  о  его  приемке  после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 и  комплексного  опробования  (перечень   указанных  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 в приложе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нешние наружные коммуникации холодного и горячего  вод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ации,  теплоснабжения,  газоснабжения,  энергоснабжения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т нормальную эксплуатацию объекта и приняты  пользов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городскими   эксплуатационными   организациями  (перечень  спр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ей  городских  эксплуатационных  организаций   приведен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аботы по  озеленению,  устройству  верхнего  покрытия  подъез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   к  зданию,  тротуаров,  хозяйственных,  игровых  и  спор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ок,  а  также  отделке  элементов  фасадов  зданий  должны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 (при переносе сроков выполнения работ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29"/>
        <w:gridCol w:w="1890"/>
        <w:gridCol w:w="2430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тоимость  объекта по утвержденной проектно - сме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имость строительно - монтажных работ 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имость оборудования, инструмента и инвентаря 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тоимость принимаемых основных фондов 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имость строительно - монтажных работ 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имость оборудования, инструмента и инвентаря 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Неотъемлемой   составной   частью   настоящего    акта 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,   перечень   которой   приведен  в  приложении  ____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иложением 3 СНиП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Дополнительные услов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заполняется при совмещении приемки с вводом объекта в  действ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е  "под  ключ",  при  частичном вводе в действие или приемке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совмещения функций заказчика и исполнител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ШЕНИЕ ПРИЕМОЧНОЙ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й к приемк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 в    соответствии    с   проектом,   отвечает   санитарно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ческим,  экологическим,  пожарным,  строительным норма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 и государственным стандартам и вводится в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- представителей заказчика  застрой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одрядчика ___________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 - 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                        _____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экологического надзора  _____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го надзора               _____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но - 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                        _____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роектировщика     _____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заинтере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и организаций           _____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4</Words>
  <Characters>12869</Characters>
  <CharactersWithSpaces>10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46:00Z</dcterms:modified>
  <cp:revision>2</cp:revision>
  <dc:subject>Акт</dc:subject>
  <dc:title>Акт приемки законченного строительством объекта приемочной комиссией. Типовая межотраслевая форма № КС-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