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КС-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0.1997 N 71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КТ N 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РИЕМКИ ЗАКОНЧЕННОГО СТРОИТЕЛЬСТВОМ ОБЪЕКТА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"__"______________ 19__ Г.                     │  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Форма по ОКУД │03360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┬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Дата составления │ 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┴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рганизация 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┬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Код вида│          Код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операции├──────────┬───────┬─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 │</w:t>
      </w:r>
      <w:r>
        <w:rPr/>
        <w:t>строитель-│участка│объекта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 │</w:t>
      </w:r>
      <w:r>
        <w:rPr/>
        <w:t>ной орга-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 │</w:t>
      </w:r>
      <w:r>
        <w:rPr/>
        <w:t>низации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───────┼───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 │   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┴──────────┴───────┴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в лице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 стороны,  и  исполнитель  работ  (генеральный  подрядч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)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  стороны,  руководствуясь  Временным  положением  о  прием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ченных   строительством   объектов   на   территории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составили настоящий акт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сполнителем работ предъявлен заказчику к приемк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бъекта и вид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е по адрес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троительство   производилось   в  соответствии  с  разрешением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, выданным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ыдавшего раз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 строительстве принимали участ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субподря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, их реквизиты, виды работ, выполнявшихся каждой из ни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ектно  -  сметная  документация  на  строительство   разработ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м проектировщико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изации и е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вшим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частей или разделов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убподрядными организациям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изаций,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квизиты и выполненные части и разделы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еречень организаций может указываться в прилож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сходные данные для проектирования выдан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учно - исследовательских, изыскательских и други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реквизиты. Перечень организаций может указываться в приложен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оектно - сметная документация утвержден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твердившего (переутвердившего) проектно - сме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кументацию на объект (очередь, пусковой комплекс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 19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троительно - монтажные работы осуществлены в сро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раб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яц, г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2-я страница формы N КС-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Вариант А (для всех объектов, кроме жилых дом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ый исполнителем работ к приемк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следующие  основные  показатели  мощности,   производи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й    площади,   протяженности,   вместимости,   объе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скной способности,  провозной способности,  число рабочих мест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079"/>
        <w:gridCol w:w="1215"/>
        <w:gridCol w:w="1351"/>
        <w:gridCol w:w="1350"/>
        <w:gridCol w:w="1754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(мощ-  </w:t>
              <w:br/>
              <w:t xml:space="preserve">ность, производи- </w:t>
              <w:br/>
              <w:t xml:space="preserve">тельность и т.п.)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оекту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</w:t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</w:t>
              <w:br/>
              <w:t xml:space="preserve">учетом </w:t>
              <w:br/>
              <w:t xml:space="preserve">ранее </w:t>
              <w:br/>
              <w:t>принятых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>пускового</w:t>
              <w:br/>
              <w:t>комплекса</w:t>
              <w:br/>
              <w:t xml:space="preserve">или   </w:t>
              <w:br/>
              <w:t xml:space="preserve">очеред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  </w:t>
              <w:br/>
              <w:t xml:space="preserve">учетом   </w:t>
              <w:br/>
              <w:t xml:space="preserve">ранее    </w:t>
              <w:br/>
              <w:t xml:space="preserve">принятых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     </w:t>
              <w:br/>
              <w:t xml:space="preserve">пускового  </w:t>
              <w:br/>
              <w:t xml:space="preserve">комплекса  </w:t>
              <w:br/>
              <w:t xml:space="preserve">или     </w:t>
              <w:br/>
              <w:t xml:space="preserve">очереди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ариант Б. (для жилых дом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ый к приемке жилой дом имеет следующие показател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┬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оказатель           │ Единица │По проекту │ Фактичес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измерения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│    2    │     3     │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(площадь застройки)       │   м2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этажей               │   этаж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й строительный объем        │   м3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дземной части   │   м3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встроенных,  встроенно -│   м2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троенных и      пристроенных│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й                       │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квартир                   │   шт.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ая площадь                 │   м2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лая площадь                 │   м2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│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комнатных                   │   шт.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ая площадь                 │   м2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лая площадь                 │   м2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ухкомнатных                   │   шт.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ая площадь                 │   м2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лая площадь                 │   м2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хкомнатных                   │   шт.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ая площадь                 │   м2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лая площадь                 │   м2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тырех- и более комнатных      │   шт.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ая площадь                 │   м2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лая площадь                 │   м2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┴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3-я страница формы N КС-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  объекте  установлено  предусмотренное  проектом  оборудова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 согласно  актам  о  его  приемке   после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   и   комплексного  опробования  (перечень  указанных 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 в приложении 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Внешние  наружные коммуникации холодного и горячего водоснаб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изации,  теплоснабжения,  газоснабжения,  энергоснабжения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ют  нормальную эксплуатацию объекта и приняты пользова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городскими  эксплуатационными   организациями   (перечень   спра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ей   городских   эксплуатационных  организаций  приведен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аботы  по  озеленению,  устройству  верхнего  покрытия подъез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г  к  зданию,  тротуаров,  хозяйственных,  игровых  и   спор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ок,  а  также  отделке  элементов  фасадов  зданий  должны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ы (при переносе сроков выполнения работ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429"/>
        <w:gridCol w:w="1890"/>
        <w:gridCol w:w="2430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 измер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тоимость объекта по утвержденной проектно - сметной 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________________________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оимость строительно - монтажных работ 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оимость оборудования, инструмента и инвентаря 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тоимость принимаемых основных фондов __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оимость строительно - монтажных работ 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оимость оборудования, инструмента и инвентаря 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Неотъемлемой    составной    частью   настоящего   акта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я,  перечень  которой  приведен  в   приложении   ____  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риложением 3 Временного полож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Дополнительные услов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ункт  заполняется  при  совмещении  приемки  с вводом  объек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йствие,  приемке "под ключ",  при частичном вводе в действ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иемке,  в  случае  совмещения  функций  заказчика  и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кт сдал ___________ 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кт принял ___________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 работ   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енеральный подрядч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яд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                 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ях, когда функции заказчика и исполнителя работ - подрядчика выполняются одним лицом, состав подписей определяется инвестор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8</Words>
  <Characters>11355</Characters>
  <CharactersWithSpaces>9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46:00Z</dcterms:modified>
  <cp:revision>2</cp:revision>
  <dc:subject>Акт</dc:subject>
  <dc:title>Акт приемки законченного строительством объекта. Типовая межотраслевая форма № КС-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