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ЗАКОНЧЕННЫХ КАПИТАЛЬНЫМ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НЕЙНЫХ СООРУЖЕНИЙ ВОЛП В ПВП КАБЕЛЕВ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           "_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, назначенна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назначившей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и, фамилии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риемку работ по капитальному ремонту линейных сооруже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нейных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ты выполнен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выполнившей работ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м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2025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</w:t>
              <w:br/>
              <w:t xml:space="preserve">элементов работ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объемы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выполненных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выполненных работ 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израсходовано 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ые сооруж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в эксплуатаци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нительн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равка о готовности капитально отремонтированных сооружений к прием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ых капитальным ремонтом линейных сооружений волоконно-оптических линий передачи в пвп кабелев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