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оскомстата СССР от 23.11.1989 N 215, в котором приведена данная форма, частично утратило силу в связи с изданием Постановление Госкомстата РФ от 02.04.1993 N 3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 N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ноября 1989 г. N 21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азчик ____________________________  ┌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енподрядчик ________________________  │месяц│         код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бподрядчик ________________________  ├─────┼───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говор N ____ от "__"_______ 199_ г.  │     │строи- │участка│объек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строительства и его       │     │тельной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рес _______________________________  │     │органи-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работ __________________  │     │зации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  ├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ЕМКИ ЗАКОНЧЕННЫХ КОМПЛЕКСОВ ВЫПОЛНЕННЫХ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тыс.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┬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Код   │Предусмотрено  │ Выполне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строки│договором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│   2  │      3   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┼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выполненных работ      │  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..........................│  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─┼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строительно -      │  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нтажных работ (без прочих    │  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трат)........................├──────┼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┴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сдал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принял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ПОЛНЕНИЮ АКТА ПРИЕМКИ ЗАКОНЧЕННЫХ КОМПЛЕК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НЫХ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составляется субподрядчиком для расчетов за выполненные комплексы строительно - монтажных работ и отражения объема готовой строительной продукции в статистическ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ы приемки составляется в 3 экземпляр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- для субподрядчика (подрядчик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- для подрядчика (заказчик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 - для финансирующего банка (передается вместе со счетом подрядной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м для включения комплексов работ в акты приемки являются договоры субподряда и журналы учета выполненных работ, подтверждающие выполнение всех работ, включенных в комплексы. Стоимость комплексов отражается в Акте по договорным ценам в соответствии с действующими указаниями Госстроя СССР (на основе ведомости готовой строительной продукции). В стоимость выполненных работ включаются строительно - монтажные работы и прочие работы и затраты, связанные с применением установленных правительством доплат, льгот и преимуществ, не включаемых в единичные расценки на строительные работы и в ценники на монтажные работы (надбавки за подвижной характер работ, надбавки за работу на Крайнем Севере и в приравненных к нему районах, доплаты при применении сдельно - премиальной системы оплаты труда, изменения стоимости материалов, изделий, конструкций и их транспортировки и т.п.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5</Words>
  <Characters>3716</Characters>
  <CharactersWithSpaces>3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Государственный комитет СССР по статистике</dc:creator>
  <dc:description/>
  <dc:language>en-US</dc:language>
  <cp:lastModifiedBy/>
  <dcterms:modified xsi:type="dcterms:W3CDTF">2011-10-30T05:46:00Z</dcterms:modified>
  <cp:revision>2</cp:revision>
  <dc:subject>Акт</dc:subject>
  <dc:title>Акт приемки законченных комплексов выполненных работ. Типовая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