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133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КИ ЗАКОНЧЕННЫХ РАБОТ ПО РЕМОНТУ АВТОМОБИ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РОГИ (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итула автомобильной дороги, участка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втомобильной дороги, протяженность, адрес производства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тегория, вид ремонта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Электросталь                        "_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емочная комисс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енная распоряжением главы города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сковской области от 15 августа 2005 г. N 411-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О создании постоянно действующей комиссии п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эксплуатацию объектов городского дорожн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которым выполнены работы по капитальному ремонту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ехин Е.П.       - заместитель главы 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круга Электросталь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слова Е.И.      - начальник МУ "Управле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аз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мина М.А.       - заместитель председателя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ущественных отношений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лектросталь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латов Д.В.      - начальник управления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градостроительст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ского округа Электросталь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каев А.Н.      - начальник отдела ГИБДД УВД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лектросталь (по соглас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манов А.Л.      - начальник отдела эксплуатации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хозяйства МУ "Управле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аз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нской А.Д.      - начальник отдела жилищно-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фраструктуры Управления ЖК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лектросталь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ежако В.И.     - директор Филиала "Электросталь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сажирское автотранспортное предприят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УП МО "МОСТРАНСАВТО" (по соглас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- представитель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 соглас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роительными нормами и правилами,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ремонта и содержания автомобильных дорог, финанс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счет   целевых   средств   администрации   городского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ль Московской области, произвела приемку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ны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рганизацию, выполнявшую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__" _________ 200_ г. по "_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монту автомобильной дороги (участка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автомобильной дороги, технической катег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 км по __ км, находящейся на баланс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  представлены   и   ею   рассмотрены  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относящиеся к производству работ по ремонту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проектно-сметную документацию с указанием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когда она утверждена, и документы, относящиеся к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 и представленные комиссии при приемк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ассмотрения предъявленной документации и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в натуре,  контрольных измерений  и  испытаний 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  процессе   ремонта   имелись   следующие    от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твержденного проекта (рабочих чертежей), технических правил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  автомобильных    дорог,    согласованные   с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и заказчик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ить все выявленные отступления, указать, по какой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и отступления произошли, с кем и когда согласов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лная  сметная стоимость ремонта (по утвержденной 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)  в  ценах на "_____" _________ 200_ г.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Фактическая стоимость ремонта в текущих ценах _______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ом числе НДС ____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ремонт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участка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  в   полном  объеме  (см.  приложения)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оектной  и  технической   документацией   (ТЕР 81-02-27-2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   81-02-01-2001,   ГЭС-НПиТЕРр   200-66,   ТЕР 81-02-47-200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ми      нормами     и     правилами    (СНиП III-10-7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П 3.06.03-85, СНиП 2.07.01-89), Техническими правилами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держания   автомобильных   дорог   (ВСН 24-88)   и   отвеч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правил  приемки 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шение 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й к приемке отремонтированный участ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итула автомобильной дороги, участка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втомобильной дороги, протяженность, адрес производства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тегория, вид ремонта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общую оценку качества ремонта участка автомоби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 соответствии со СНиП 3.06.03-8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___ экземплярах, которые вручены или разосл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рганизация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ть на хранение рассмотренные комиссией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едомость выполненных объемов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едомость контрольных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Опись     исполнительной    производствен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арантийное обяза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            _____________ Е.П. Алех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: _____________ Е.И. Ки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  _____________ М.А. Дем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Д.В. Бул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А.Н. Маск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А.Л. Тум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А.Д. До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В.И. Полеж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ря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7</Words>
  <Characters>7941</Characters>
  <CharactersWithSpaces>6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5:46:00Z</dcterms:modified>
  <cp:revision>2</cp:revision>
  <dc:subject>Акт</dc:subject>
  <dc:title>Акт приемки законченных работ по ремонту автомобильной дороги (участка) в городском округе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