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ственные строительные нормы Минавтодора РСФСР от 14.07.1989 N НА-18/266, в которых приведена данная форма, введены в действие с 1 января 199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19-89.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работ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 и ремо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ЗАКОНЧЕННЫХ РАБОТ ПО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А АВТОМОБИЛЬ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частка, с какого по какой километр, зна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хническая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____________________ "______" ______________ 19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действующая на основан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N и дату приказа, 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риемку работ, выполненны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организ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ыполнявшую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_" ___________ 19___ г. по "___" __________ 19___ г. по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автомобильной дорог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ро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хнической катег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км по ______ км, находящейся на баланс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   представлены    и    ею  рассмотрены нижеследующи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еся к производству работ по ремонту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ечислить проектно-сметную документацию с указанием, к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гда она утверждена, и документы, относящиеся к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 и представленные комиссии при приемк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 основании     рассмотрения    предъявленной документации  и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в  натуре,  контрольных   измерений  и испытаний комиссия устано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В     процессе       ремонта      имелись    следующие отступл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роекта (рабочих чертежей), технических   правил   по  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ных    дорог,     согласованные    с    проектной    организаци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речислить все выявленные отступления, указать, по какой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ти отступления произошли, с кем и когда согласов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ная   сметная     стоимость     ремонта   (по  утвержденной 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) 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ктическая стоимость ремонта 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по ремонт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участка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в полном объеме (см. Приложения) в соответствии с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,   строительными    нормами и правилами, техническими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и содержания автомобильных дорог  и   отвечают требованиям   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и работ, утвержденных Минавтодором РСФС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приемочн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ъявленный к приемке отремонтированный участо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частка дороги и его протяжение, с какого по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илометр, значение и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ить общую оценку качества ремонта участка автомобиль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 соответствии со СНиП 3.06.03-8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  составлен    в _____   экземплярах,  которые вручены или разосл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рганизация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ать на хранение рассмотренные комиссией документ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числите, какие, число экземпляров и организац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 к ак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едомость выполне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едомость контрольных измерений и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ическая схема дороги с указанием принят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и, фамилии, и., 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8</Characters>
  <CharactersWithSpaces>4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автомобильных дорог РСФСР</dc:creator>
  <dc:description/>
  <dc:language>en-US</dc:language>
  <cp:lastModifiedBy/>
  <dcterms:modified xsi:type="dcterms:W3CDTF">2011-10-30T05:46:00Z</dcterms:modified>
  <cp:revision>2</cp:revision>
  <dc:subject>Акт</dc:subject>
  <dc:title>Акт приемки законченных работ по ремонту участка автомобильной дороги. Форма а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