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ТТ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заместитель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ЖИДКОГО ТОПЛИВА ОБМЕРОМ В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ИСТЕРНАХ 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начальник  (заместитель начальника)  ТТ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учетчик топлив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чи  уполномоченными  на  приемку  топлива по количеству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общественности электростанци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в цехе ___________________ в должност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решения заводского  (профсоюзного)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зависимого профсоюза) от _______________ 199_ г., удостоверение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  предупрежденные   об   ответственности 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 не  соответствующей  действительности,  ознакомле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  Госарбитража    СССР   о  порядке   приемки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технического    назначения    и   товаров   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по количеству No. П-6, документом Госстандар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комендации.  Государственная   система   обеспечения   еди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      Масса  мазута  в  цистернах железнодорожного маршру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-       Методика выполнения  измерений  объемно-массовым метод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е          МИ 2092-90",  документом Госстандарта СССР "Рекомен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-      Государственная  система  обеспечения единства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ь         Уровень  мазута  в  железнодорожных  цистернах.  Метод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олнения  измерений измерителем уровня недолива ИНД-1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 2260-93",  а  также  договором  на  поставку 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или   настоящий  Акт  о  приемке  жидкого 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бывшего на 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электростанции) 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пливо  прибыло  в исправных  цистернах  без признаков хи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в пути. Под разгрузку установлено ____________ цисте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-       Обмер мазута    в    цистернах   производился   испр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е          метрштоком,  имеющим клеймо  Госповерителя.  При  ра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-      объема   и   массы  топлива  в  цистернах  использо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ь         "Таблицы калибровки железнодорожных цистерн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мер в  цистернах  производился с применением испр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мерителя  уровня  недолива  ИНД-1М,   имеющего   клей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поверителя. Расчет объема и массы топлива произ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ответствии с упомянутым выше документом  Гос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бор проб   мазута   производилс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Т 2517-8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ом     на    поставку    топлива    вызов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для участия в его приемке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измерений при приемке топлива приведены в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810"/>
        <w:gridCol w:w="811"/>
        <w:gridCol w:w="540"/>
        <w:gridCol w:w="809"/>
        <w:gridCol w:w="541"/>
        <w:gridCol w:w="810"/>
        <w:gridCol w:w="539"/>
        <w:gridCol w:w="810"/>
        <w:gridCol w:w="676"/>
        <w:gridCol w:w="1079"/>
        <w:gridCol w:w="946"/>
        <w:gridCol w:w="944"/>
        <w:gridCol w:w="1081"/>
      </w:tblGrid>
      <w:tr>
        <w:trPr>
          <w:trHeight w:val="48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цис- </w:t>
              <w:br/>
              <w:t xml:space="preserve">терн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 xml:space="preserve">отправ-  </w:t>
              <w:br/>
              <w:t xml:space="preserve">ления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 </w:t>
              <w:br/>
              <w:t xml:space="preserve">отпра-   </w:t>
              <w:br/>
              <w:t xml:space="preserve">витель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>груз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>сче-</w:t>
              <w:br/>
              <w:t xml:space="preserve">тов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ставщика  </w:t>
              <w:br/>
              <w:t xml:space="preserve">о топливе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опре-  </w:t>
              <w:br/>
              <w:t>деления</w:t>
              <w:br/>
              <w:t xml:space="preserve">массы  </w:t>
              <w:br/>
              <w:t xml:space="preserve">топ-   </w:t>
              <w:br/>
              <w:t xml:space="preserve">лива у </w:t>
              <w:br/>
              <w:t>постав-</w:t>
              <w:br/>
              <w:t xml:space="preserve">щика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налива,</w:t>
              <w:br/>
              <w:t xml:space="preserve">°C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>ность,</w:t>
              <w:br/>
              <w:t>т/куб.</w:t>
              <w:br/>
              <w:t xml:space="preserve">м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определения массы топлива у постав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676"/>
        <w:gridCol w:w="675"/>
        <w:gridCol w:w="674"/>
        <w:gridCol w:w="811"/>
        <w:gridCol w:w="945"/>
        <w:gridCol w:w="944"/>
        <w:gridCol w:w="945"/>
        <w:gridCol w:w="811"/>
        <w:gridCol w:w="1215"/>
        <w:gridCol w:w="1214"/>
        <w:gridCol w:w="1080"/>
        <w:gridCol w:w="1216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>цистер-</w:t>
              <w:br/>
              <w:t xml:space="preserve">ны в   </w:t>
              <w:br/>
              <w:t>состав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топ-</w:t>
              <w:br/>
              <w:t>лива</w:t>
              <w:br/>
              <w:t xml:space="preserve">по  </w:t>
              <w:br/>
              <w:t>нак-</w:t>
              <w:br/>
              <w:t>лад-</w:t>
              <w:br/>
              <w:t>ной,</w:t>
              <w:br/>
              <w:t xml:space="preserve">т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цис-</w:t>
              <w:br/>
              <w:t>тер-</w:t>
              <w:br/>
              <w:t xml:space="preserve">ны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рений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ринятого </w:t>
              <w:br/>
              <w:t xml:space="preserve">топлива, т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ж-</w:t>
              <w:br/>
              <w:t>дение в</w:t>
              <w:br/>
              <w:t xml:space="preserve">массе  </w:t>
              <w:br/>
              <w:t>(гр. 12</w:t>
              <w:br/>
              <w:t xml:space="preserve">- гр.  </w:t>
              <w:br/>
              <w:t xml:space="preserve">4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-</w:t>
              <w:br/>
              <w:t>ное зна-</w:t>
              <w:br/>
              <w:t xml:space="preserve">чение   </w:t>
              <w:br/>
              <w:t>допусти-</w:t>
              <w:br/>
              <w:t>мой пог-</w:t>
              <w:br/>
              <w:t>решности</w:t>
              <w:br/>
              <w:t xml:space="preserve">измере- </w:t>
              <w:br/>
              <w:t xml:space="preserve">ний     </w:t>
              <w:br/>
              <w:t>(гр. 4 x</w:t>
              <w:br/>
              <w:t xml:space="preserve">0,008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ча</w:t>
              <w:br/>
              <w:t xml:space="preserve">или </w:t>
              <w:br/>
              <w:t xml:space="preserve">из- </w:t>
              <w:br/>
              <w:t>лиш-</w:t>
              <w:br/>
              <w:t xml:space="preserve">ки  </w:t>
              <w:br/>
              <w:t>мас-</w:t>
              <w:br/>
              <w:t xml:space="preserve">сы, </w:t>
              <w:br/>
              <w:t xml:space="preserve">т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опри-</w:t>
              <w:br/>
              <w:t>ходо-</w:t>
              <w:br/>
              <w:t xml:space="preserve">ван- </w:t>
              <w:br/>
              <w:t xml:space="preserve">ного </w:t>
              <w:br/>
              <w:t xml:space="preserve">топ- </w:t>
              <w:br/>
              <w:t>лива,</w:t>
              <w:br/>
              <w:t xml:space="preserve">т 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-</w:t>
              <w:br/>
              <w:t xml:space="preserve">нодо- </w:t>
              <w:br/>
              <w:t>рожной</w:t>
              <w:br/>
              <w:t xml:space="preserve">нак-  </w:t>
              <w:br/>
              <w:t>ладной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с-</w:t>
              <w:br/>
              <w:t>тер-</w:t>
              <w:br/>
              <w:t xml:space="preserve">ны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>вень,</w:t>
              <w:br/>
              <w:t xml:space="preserve">с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>ра, °C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топли-</w:t>
              <w:br/>
              <w:t xml:space="preserve">ва,   </w:t>
              <w:br/>
              <w:t>куб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топли-</w:t>
              <w:br/>
              <w:t>ва, т/</w:t>
              <w:br/>
              <w:t>куб. 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 xml:space="preserve">топ- </w:t>
              <w:br/>
              <w:t>лива,</w:t>
              <w:br/>
              <w:t xml:space="preserve">%    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(гр. 8 x</w:t>
              <w:br/>
              <w:t xml:space="preserve">гр. 9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-  </w:t>
              <w:br/>
              <w:t>денная к</w:t>
              <w:br/>
              <w:t>влажнос-</w:t>
              <w:br/>
              <w:t xml:space="preserve">ти по   </w:t>
              <w:br/>
              <w:t>паспорту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р  заполнения  аналогичен  заполнению формы ТТ-9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ча топлива в ___________________ железнодорожных цистер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ющее количество топлива в цистернах вместиться мог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лишки топлива в _____________________ железнодорожных цистер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целом по маршруту (группе) из _________________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 недостача топлива составила 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 Комиссия считает, что недостача топлива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т. является результатом его недо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 начальника) ТТЦ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топлива             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бщественности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выполнил ______________________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  аналогичны  примечаниям,  приведенным  в Приложении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ТТ-9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жидкого топлива обмером в железнодорожных цистернах на тепловых электростанциях. Форма № ТТ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