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ТТ-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электростанция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КИ ЖИДКОГО ТОПЛИВА, ПОСТУПИВШЕГО ПО ТРУБОПРОВ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ВОДНЫМ ТРАНСПОРТОМ И ПРИНЯТОГ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99_ Г. ОБМЕРОМ В РЕЗЕРВУАР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0"/>
        <w:gridCol w:w="946"/>
        <w:gridCol w:w="539"/>
        <w:gridCol w:w="946"/>
        <w:gridCol w:w="540"/>
        <w:gridCol w:w="1079"/>
        <w:gridCol w:w="1080"/>
        <w:gridCol w:w="946"/>
        <w:gridCol w:w="1754"/>
      </w:tblGrid>
      <w:tr>
        <w:trPr>
          <w:trHeight w:val="36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от-  </w:t>
              <w:br/>
              <w:t xml:space="preserve">правитель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наклад-</w:t>
              <w:br/>
              <w:t xml:space="preserve">ной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ставщика     </w:t>
              <w:br/>
              <w:t xml:space="preserve">о топливе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</w:t>
              <w:br/>
              <w:t xml:space="preserve">т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ность   </w:t>
              <w:br/>
              <w:t>при темпера-</w:t>
              <w:br/>
              <w:t xml:space="preserve">туре 20 °C, </w:t>
              <w:br/>
              <w:t xml:space="preserve">т/куб. м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пол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1216"/>
        <w:gridCol w:w="810"/>
        <w:gridCol w:w="1349"/>
        <w:gridCol w:w="1486"/>
        <w:gridCol w:w="809"/>
        <w:gridCol w:w="1351"/>
        <w:gridCol w:w="944"/>
        <w:gridCol w:w="135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езер-</w:t>
              <w:br/>
              <w:t xml:space="preserve">вуара </w:t>
            </w:r>
          </w:p>
        </w:tc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змерений     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>кая масса</w:t>
              <w:br/>
              <w:t>принятого</w:t>
              <w:br/>
              <w:t xml:space="preserve">топлива, </w:t>
              <w:br/>
              <w:t xml:space="preserve">т        </w:t>
              <w:br/>
              <w:t xml:space="preserve">(гр. 6 x </w:t>
              <w:br/>
              <w:t xml:space="preserve">гр. 8)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перекачки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 перекачк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>перекачен-</w:t>
              <w:br/>
              <w:t xml:space="preserve">ного топ- </w:t>
              <w:br/>
              <w:t>лива, куб.</w:t>
              <w:br/>
              <w:t>м (гр. 5 -</w:t>
              <w:br/>
              <w:t xml:space="preserve">гр. 3)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- </w:t>
              <w:br/>
              <w:t>пера-</w:t>
              <w:br/>
              <w:t>тура,</w:t>
              <w:br/>
              <w:t xml:space="preserve">°C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ность</w:t>
              <w:br/>
              <w:t xml:space="preserve">при тем- </w:t>
              <w:br/>
              <w:t xml:space="preserve">пературе </w:t>
              <w:br/>
              <w:t xml:space="preserve">измере-  </w:t>
              <w:br/>
              <w:t xml:space="preserve">ния,     </w:t>
              <w:br/>
              <w:t xml:space="preserve">т/куб. м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</w:t>
              <w:br/>
              <w:t>вень,</w:t>
              <w:br/>
              <w:t xml:space="preserve">с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</w:t>
              <w:br/>
              <w:t xml:space="preserve">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</w:t>
              <w:br/>
              <w:t>вень,</w:t>
              <w:br/>
              <w:t xml:space="preserve">см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 </w:t>
              <w:br/>
              <w:t xml:space="preserve">куб. м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78,3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615,9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37,6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4,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8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д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73,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поставщика топлива      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(заместитель начальника) ТТЦ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чик топлива                       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Объем топлива (гр. 3 и гр. 5) определяется по градуировочным таблицам резерву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приемки топлива составлен для наиболее распространенного случая - приемки мазута по трубопров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ке топлива, поступившего водным транспортом, составляются в соответствии с местными условиями специальные акты, в которых предусматриваются данные о грузоотправителе, номер баржи, данные поставщика о топливе и другие показатели. Форма такого акта может примерно соответствовать форме ТТ-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усматривается, как правило, при приемке топлива присутствие представителя поставщика, что определяется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посредственном измерении плотности (гр. 8) заполнение резервуара приостанавл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подаче влажного мазута в гр. 10 в числителе указывается масса при фактической влажности, в знаменателе - "сухая" масса (см. примечание 7 Приложения 7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7</Characters>
  <CharactersWithSpaces>2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РАО «ЕЭС России»</dc:creator>
  <dc:description/>
  <dc:language>en-US</dc:language>
  <cp:lastModifiedBy/>
  <dcterms:modified xsi:type="dcterms:W3CDTF">2011-10-30T05:46:00Z</dcterms:modified>
  <cp:revision>2</cp:revision>
  <dc:subject>Акт</dc:subject>
  <dc:title>Акт приемки жидкого топлива, поступившего по трубопроводу или водным транспортом и принятого обмером в резервуарах на тепловых электростанциях. Форма № ТТ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