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НМ-96-01/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префек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йо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 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ки жилого дома и придомовой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готовленных к весенне-летне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формляется до 25 апреля т.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ЭУ N (ГРЭП, МП и др.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тро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Х АО, районной управы (председатель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ЭУ N (ГРЭП, МП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инженера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а (инженера по эксплуатации)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а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сти (владельца)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оверку жилого дома и придомовой территории, подгот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эксплуатации в весенне-летни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ой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Виды проведенных работ   Един.  План   Факт  Примечания (объ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                       изм.                незаверш. рабо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сроки оконча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       2                3      4      5           6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Ремонт кровли (указать:  тыс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талл, шифер, мягкая,   кв. м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стичная и др.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Проверка и ремонт        тыс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сада                   кв. м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Ремонт водосточных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уб и внутренних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остоков               пог. м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Ремонт цоколя            тыс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в. м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Ремонт входных дверей    шт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Ремонт отмосток и        тыс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оотводящих лотков     кв. м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Наладка с/техоборудов.   кварт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Наладка э/оборудования   кварт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Приведение в порядок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ердаков и подвалов с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еркой герметичност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водов коммуникаций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иведение в порядок     участок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домовой территории    (двор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поливочной системы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ценка качества по 5-балльной систем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ды  комиссии:  жилой  дом  и придомовая  территория  готов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енне-летне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:      Председатель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лены коми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8</Characters>
  <CharactersWithSpaces>3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Правительство Москвы</dc:creator>
  <dc:description/>
  <dc:language>en-US</dc:language>
  <cp:lastModifiedBy/>
  <dcterms:modified xsi:type="dcterms:W3CDTF">2011-10-30T05:46:00Z</dcterms:modified>
  <cp:revision>2</cp:revision>
  <dc:subject>Акт</dc:subject>
  <dc:title>Акт приемки жилого дома и придомовой территории, подготовленных к весенне-летней эксплуатации (приложение к форме № ЖНМ-96-01/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