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железно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инятию решений об от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стоянной эксплуатации железнодор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й общего пользования на основании пред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фраструктуры железно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общего пользования, котор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адлежат указанные железнодорожные пу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 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 N ___ от "__" 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емочной комиссии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железнодорожного транспорта по определению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открытию для постоянной эксплуатации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ути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ая     приемочная     комиссия,       назна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органа, назначившего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(решением, постановлением и др.)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приказом Минтранса России от "__" 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предложений   владельцев   инфраструктур,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т указанные железнодорожные пу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ладельцем инфраструктур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организации 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государственной приемоч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железнодорожного пути и вид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роительство производилось в соответствии с раз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органа, выдавшего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строительстве принимали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субподрядны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х реквизиты, виды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Техническая документация и смета   разработаны  ген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овщико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организации и е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и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частей и разделов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убподрядными организациям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организаций, их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выполненные части и разделы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сходные данные для проектирования выдан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научно-исследовательских, проектно-изыск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других организаций, их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Техническая документация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органа, утвердившего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железнодорожный п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од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троительно-монтажные работы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едъявленный  владельцем   инфраструктуры  железнодоро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железнодорожного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ет    следующие    основные    показатели    по   мощ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яженности,    скорости    движения,   провозной   способ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ям по СЦБ и связи, электрифик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349"/>
        <w:gridCol w:w="1620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у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(с </w:t>
              <w:br/>
              <w:t xml:space="preserve">учетом  </w:t>
              <w:br/>
              <w:t xml:space="preserve">ранее  </w:t>
              <w:br/>
              <w:t>принят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пускового </w:t>
              <w:br/>
              <w:t xml:space="preserve">комплекс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(с </w:t>
              <w:br/>
              <w:t xml:space="preserve">учетом  </w:t>
              <w:br/>
              <w:t xml:space="preserve">ранее  </w:t>
              <w:br/>
              <w:t>принятых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пускового </w:t>
              <w:br/>
              <w:t xml:space="preserve">комплекса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Установленное   на   железнодорожном   пути 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проекту  и  соответствующим  нормам и принято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испытаний и комплексных опро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Внешние   наружные  коммуникации  холодного  и  горя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набжения, канализации, тепло-, газо-, энергоснабжения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т  нормальную  эксплуатацию  железной  дороги и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и эксплуатационными организац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  Мероприятия     по     охране    труда,  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рывобезопасности,    пожаробезопасности,    охране   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ной  среды  и  антисейсмические мероприятия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м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Стоимость объекта по утвержденной техническ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м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_______________________________________ тыс.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строительно-монтажных работ _____________ тыс.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оборудования, инструмента и инвентаря 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Стоимость основ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_______________________________________ тыс.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строительно-монтажных работ _____________ тыс.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оборудования, инструмента и инвентаря 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государственной прием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ый к приемк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железнодорожного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 (не выполнен) в соответствии с проектом, отвечает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ет)   установленным  требованиям,  при  его  проектир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е  и  приемке  в  эксплуатацию  не нарушены (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действующего   законодательства,   иных  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  актов,   а   также  соответствующие  нормы,  правил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е   требования,  и  готов  (не  готов)  к  открытию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й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очной комиссии        __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государственной приемочной комиссии - 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службы         __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адзору в сфере          должность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а      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ьца инфраструктуры   __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ого подрядчика    __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ого               __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ировщика              должность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исполнительной      __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сти субъекта             должность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ирующей            __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     должность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х заинтересованных    __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ов                     должность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1</Words>
  <Characters>8369</Characters>
  <CharactersWithSpaces>7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транспорта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иемочной комиссии Федерального агентства железнодорожного транспорта по определению готовности к открытию для постоянной эксплуатации железнодорожного пути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