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ен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01 г. N 5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лавы Ленинск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6.2001 N 87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2.2005 N 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5.2005 N 4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7.2005 N 5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едатель МВК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остовой В.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ОЧНОЙ КОМИССИИ О ПРИЕМЕ ЗАКОНЧЕННОГО СТРОИ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В ЭКСПЛУА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 нахожд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  назначенная   администрацией  Ленинского район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товой В.Г.   - первый 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ен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пания А.В.    - главный архитектор Лен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янова Л.Н.    - начальник территориа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потребнадзора по Домодедов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Ленинскому района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ронов И.А.    - начальник отдела ГПН по Ленинскому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устова А.И.   - главный государственный инспектор УЦ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технологическому и экологическ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администрации __________________ с/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о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к приемке в эксплуатаци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д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роительство произведено на основании постановления 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нинского района от ___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й  к  приемке в  эксплуатацию  объект  имеет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                    по проекту                 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-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ком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эт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а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участ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       Главный архитектор                А.В. Ча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ен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митет по земельным ресурсам     А.П. Кузне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землеустройству Лен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лавврач ВРЦ ГСЭН                 В.И. Касья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л. специалист отдела             А.И. Хаус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работе с терр. образ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О Департамента при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сурсов по Цент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гиону МП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идновское ПТО ГХ                 В.В. Коро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чальник ВОГПС                   Г.И. Княз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чальник 6-го отдела             Л.Ф. Бонд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 ТУ ГАС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ла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 с/о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УП БТИ                           А.Т. Фис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9</Characters>
  <CharactersWithSpaces>2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о приеме законченного строительством объекта в эксплуатацию на территории Лен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