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жведомственной комиссии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Cерпуховского муниципального района по соглас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(или) переоборудования жилых и не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, перевода жилых помещений в нежилые по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ых помещений в жилые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администрации Серпух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_" 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ЕМОЧНОЙ КОМИССИИ О ПРИЕМКЕ ПЕРЕУСТРО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(ИЛИ) ПЕРЕПЛАНИРОВАННЫХ ПОМЕЩЕНИЙ (СТРО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 ____________ 200_ г.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оч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азчик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  к   приемке   в  эксплуатацию  после  переустройства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устройство   и (или) перепланировка произведены согласно 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о согласовании переустройства и (или) перепланировки N 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ереустройство  и (или) перепланировка осуществлялись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хозспособом или наименование ремонтно-строитель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ектная  документация  на  переустройство  и (или) 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едъявленное  к приемке после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 имеет следующие показа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комнат 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с учетом неотапливаемых помещений 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__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ая площадь __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собная площадь 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лоджий, балконов, террас, веранд и др. 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иректору   Серпуховского   филиала  "МОБТИ"  Соколову  О.И.  вн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изменения в технический паспор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ем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ный  к приемке  после  переустройства 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члена приемочной комиссии)   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_" ________________ 200__ г.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заяви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полномочен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0</Characters>
  <CharactersWithSpaces>3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5:47:00Z</dcterms:modified>
  <cp:revision>2</cp:revision>
  <dc:subject>Акт</dc:subject>
  <dc:title>Акт приемочной комиссии о приемке переустроенных и (или) перепланированных помещений (строений) на территории Серпу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