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устройства и переплан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домах и общежи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Волокола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6 N 185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очной комиссии о приемке переустро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перепланированных помещений (стро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 ______ 2005 г.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ЕМОЧ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значенная распоряжением главы Волоколам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_____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главный архитектор Волоколам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директор Волоколамского филиала ГУП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МОБ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руководитель    жилищно-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  (собственник  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-балансодержателя)  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дания, стр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азчи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  к   приемке   в   эксплуатацию  после переустро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устройство, перепланировка произведены соглас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шению о согласовании переустройства,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_________________ 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устройство,  перепланировка  осуществлялись хозспосо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ядными организация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ектная   документация  на переустройство,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Предъявленное    к   приемке    после     переустро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жилое помещ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ет следующие 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комна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ая площад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ШЕНИЕ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ый к приемке после переустройства,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ЯТЬ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рхитектор Волоколамского райо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Волоколамского филиала ГУП МО "МОБТИ"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жилищно-эксплуатационной организ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становить,  что  приемочная  комиссия осуществляет прием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  ремонтно-строительных   работ   и   подписание 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завершении   переустройства  и  (или)   перепланировки 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нтроль за исполнением настоящего решения возложить 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труктурного подразделения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.И.О. должностного лица органа, 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рхитектор Волоколамского райо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" ____ 200__ г. __________________________ 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заявителя или    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полномоченного лица     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ей)           коп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направлено в адрес заявителя(ей)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решения по почте)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прави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адрес заявителя(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5</Characters>
  <CharactersWithSpaces>3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5:47:00Z</dcterms:modified>
  <cp:revision>2</cp:revision>
  <dc:subject>Акт</dc:subject>
  <dc:title>Акт приемочной комиссии о приемке переустроенных и перепланированных помещений (строений) в Волоколам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